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-73660</wp:posOffset>
                </wp:positionV>
                <wp:extent cx="9372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71680"/>
                          <a:chOff x="0" y="0"/>
                          <a:chExt cx="9372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26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92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2536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918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606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1128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6232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5610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43724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20368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5.8pt;width:738pt;height:45pt" coordorigin="-39,-116" coordsize="14760,900">
                <v:rect id="shape_0" fillcolor="blue" stroked="t" o:allowincell="f" style="position:absolute;left:-39;top:-116;width:14759;height:899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6;top:-116;width:1206;height:7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733;top:-116;width:1206;height:7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40;top:-116;width:1206;height:7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3;top:-116;width:1206;height:78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593;top:-116;width:1206;height:7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-116;width:1206;height:78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293;top:-116;width:1206;height:7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1673;top:-116;width:1206;height:78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880;top:-116;width:1206;height:7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27000</wp:posOffset>
                </wp:positionV>
                <wp:extent cx="2626360" cy="470090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47180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Învăţăm misterul transporturilor prin proiec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Anul acesta vom realiza un  proiect care va ajuta elevii clasei a VII- a să se familiarizeze cu r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0000"/>
                                <w:sz w:val="44"/>
                                <w:szCs w:val="44"/>
                              </w:rPr>
                              <w:t>etelele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 de transport terest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Prof. Nemes Ildik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208.15pt;height:371.5pt;mso-wrap-distance-left:9.05pt;mso-wrap-distance-right:9.05pt;mso-wrap-distance-top:0pt;mso-wrap-distance-bottom:0pt;margin-top:10pt;mso-position-vertical-relative:text;margin-left:7pt;mso-position-horizontal-relative:text">
                <v:shadow on="t" color="#205867" offset="1.35pt,1.35pt"/>
                <v:fill type="gradient" angle="135" focus="50%" color2="#DAEEF3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44"/>
                          <w:szCs w:val="44"/>
                        </w:rPr>
                        <w:t>Învăţăm misterul transporturilor prin proiecte: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44"/>
                          <w:szCs w:val="44"/>
                        </w:rPr>
                        <w:t>Anul acesta vom realiza un  proiect care va ajuta elevii clasei a VII- a să se familiarizeze cu r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color w:val="FF0000"/>
                          <w:sz w:val="44"/>
                          <w:szCs w:val="44"/>
                        </w:rPr>
                        <w:t>etelele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44"/>
                          <w:szCs w:val="44"/>
                        </w:rPr>
                        <w:t xml:space="preserve"> de transport terestru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44"/>
                          <w:szCs w:val="44"/>
                        </w:rPr>
                        <w:t>Prof. Nemes Ildiko</w:t>
                      </w:r>
                    </w:p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175</wp:posOffset>
                </wp:positionH>
                <wp:positionV relativeFrom="paragraph">
                  <wp:posOffset>34290</wp:posOffset>
                </wp:positionV>
                <wp:extent cx="3202940" cy="38817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3898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  <w:szCs w:val="56"/>
                              </w:rPr>
                              <w:t>“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  <w:szCs w:val="56"/>
                              </w:rPr>
                              <w:t>Este simplu să faci ceva complex, dar este greu să faci acel ceva să devină simplu.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6"/>
                                <w:szCs w:val="56"/>
                              </w:rPr>
                              <w:t>Edward A. Murp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53.55pt;height:307pt;mso-wrap-distance-left:9.05pt;mso-wrap-distance-right:9.05pt;mso-wrap-distance-top:0pt;mso-wrap-distance-bottom:0pt;margin-top:2.7pt;mso-position-vertical-relative:text;margin-left:-10.2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  <w:szCs w:val="56"/>
                        </w:rPr>
                        <w:t>“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  <w:szCs w:val="56"/>
                        </w:rPr>
                        <w:t>Este simplu să faci ceva complex, dar este greu să faci acel ceva să devină simplu.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6"/>
                          <w:szCs w:val="56"/>
                        </w:rPr>
                        <w:t>Edward A. Mur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950</wp:posOffset>
                </wp:positionV>
                <wp:extent cx="2744470" cy="133477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3519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Informatii de contac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  <w:t>scoalaboian@yahoo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lefon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02643271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resa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Școala cu clasele I- V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Boian, nr.2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Com. Ceanu Mare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217.45pt;height:106.45pt;mso-wrap-distance-left:9.05pt;mso-wrap-distance-right:9.05pt;mso-wrap-distance-top:0pt;mso-wrap-distance-bottom:0pt;margin-top:8.5pt;mso-position-vertical-relative:text;margin-left:10.35pt;mso-position-horizontal-relative:text">
                <v:shadow on="t" color="#243F60" offset="1.35pt,1.35pt"/>
                <v:fill type="gradient" angle="135" focus="50%" color2="#DBE5F1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Informatii de contac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  <w:t>scoalaboian@yahoo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lefon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026432717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resa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Școala cu clasele I- VII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Boian, nr.2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ab/>
                        <w:t xml:space="preserve">Com. Ceanu Mare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6.55pt;width:205.25pt;height:46.45pt;mso-wrap-style:none;v-text-anchor:middle;mso-position-vertical:top" type="_x0000_t136">
            <v:path textpathok="t"/>
            <v:textpath on="t" fitshape="t" string="Școala cu clasele I- VIII&#10;        Boia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2747010" cy="20599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Proiectul:</w:t>
      </w:r>
    </w:p>
    <w:p>
      <w:pPr>
        <w:pStyle w:val="TextBody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„</w:t>
      </w:r>
      <w:r>
        <w:rPr>
          <w:rFonts w:cs="Monotype Corsiva" w:ascii="Monotype Corsiva" w:hAnsi="Monotype Corsiva"/>
          <w:b/>
          <w:color w:val="FF0000"/>
          <w:sz w:val="52"/>
          <w:szCs w:val="52"/>
        </w:rPr>
        <w:t>Transporturile între vis si realitate…”</w:t>
      </w:r>
    </w:p>
    <w:p>
      <w:pPr>
        <w:pStyle w:val="TextBody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27940</wp:posOffset>
                </wp:positionV>
                <wp:extent cx="93726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71680"/>
                          <a:chOff x="0" y="0"/>
                          <a:chExt cx="9372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726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892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2536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918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606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21128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06232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56100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43724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203680" y="0"/>
                            <a:ext cx="7664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2.2pt;width:738pt;height:45pt" coordorigin="-279,44" coordsize="14760,900">
                <v:rect id="shape_0" fillcolor="blue" stroked="t" o:allowincell="f" style="position:absolute;left:-279;top:44;width:14759;height:899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shape id="shape_0" stroked="f" o:allowincell="f" style="position:absolute;left:286;top:44;width:1206;height:78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493;top:44;width:1206;height:78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44;width:1206;height:78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013;top:44;width:1206;height:78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353;top:44;width:1206;height:78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693;top:44;width:1206;height:78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0053;top:44;width:1206;height:78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1433;top:44;width:1206;height:78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2640;top:44;width:1206;height:78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  <w:b/>
          <w:bCs/>
          <w:i/>
          <w:color w:val="FF0000"/>
          <w:sz w:val="32"/>
          <w:szCs w:val="32"/>
        </w:rPr>
        <w:t>Predarea prin proiecte la orele  de educație tehnologică</w:t>
      </w:r>
    </w:p>
    <w:p>
      <w:pPr>
        <w:pStyle w:val="TextBody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În învăţământul românesc se pune prea mult accent pe teorie şi practica nu se ridică la înălţimea standardului european.</w:t>
      </w:r>
    </w:p>
    <w:p>
      <w:pPr>
        <w:pStyle w:val="TextBody"/>
        <w:jc w:val="both"/>
        <w:rPr/>
      </w:pPr>
      <w:r>
        <w:rPr>
          <w:rFonts w:cs="Arial"/>
          <w:i/>
          <w:sz w:val="28"/>
          <w:szCs w:val="28"/>
        </w:rPr>
        <w:t>De aceea, anul acesta, la ora de educație tehnologică vom încerca să găsim o soluţie care să rezolve, măcar parţial, acest aspect.</w:t>
      </w:r>
    </w:p>
    <w:p>
      <w:pPr>
        <w:pStyle w:val="TextBody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Cum vom face acest lucru?</w:t>
      </w:r>
    </w:p>
    <w:p>
      <w:pPr>
        <w:pStyle w:val="TextBody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Vom porni de la întrebarea esen</w:t>
      </w:r>
      <w:r>
        <w:rPr>
          <w:rFonts w:cs="Arial"/>
          <w:i/>
          <w:sz w:val="28"/>
          <w:szCs w:val="28"/>
          <w:lang w:val="ro-RO"/>
        </w:rPr>
        <w:t xml:space="preserve">ţială: </w:t>
      </w:r>
      <w:r>
        <w:rPr>
          <w:rFonts w:cs="Arial"/>
          <w:i/>
          <w:sz w:val="28"/>
          <w:szCs w:val="28"/>
        </w:rPr>
        <w:t>“</w:t>
      </w:r>
      <w:r>
        <w:rPr>
          <w:rFonts w:cs="Arial"/>
          <w:i/>
          <w:sz w:val="28"/>
          <w:szCs w:val="28"/>
          <w:lang w:val="ro-RO"/>
        </w:rPr>
        <w:t>Cum au ajutat transporturile pentru progresul societății?</w:t>
      </w:r>
    </w:p>
    <w:p>
      <w:pPr>
        <w:pStyle w:val="TextBody"/>
        <w:rPr>
          <w:rFonts w:cs="Arial"/>
          <w:sz w:val="22"/>
          <w:szCs w:val="22"/>
          <w:lang w:val="ro-RO"/>
        </w:rPr>
      </w:pPr>
      <w:r>
        <w:rPr>
          <w:rFonts w:eastAsia="Arial" w:cs="Arial"/>
          <w:sz w:val="22"/>
          <w:szCs w:val="22"/>
          <w:lang w:val="ro-RO"/>
        </w:rPr>
        <w:t xml:space="preserve"> </w:t>
      </w:r>
      <w:r>
        <w:rPr>
          <w:rFonts w:cs="Arial"/>
          <w:lang w:val="ro-RO"/>
        </w:rPr>
        <w:drawing>
          <wp:inline distT="0" distB="0" distL="0" distR="0">
            <wp:extent cx="2600325" cy="172148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Arial"/>
          <w:i/>
          <w:sz w:val="28"/>
          <w:szCs w:val="28"/>
        </w:rPr>
        <w:t>Vom realiza un proiect care să răspundă la întrebările unităţii  “</w:t>
      </w:r>
      <w:r>
        <w:rPr>
          <w:rFonts w:cs="Arial"/>
          <w:i/>
          <w:iCs/>
          <w:sz w:val="28"/>
          <w:szCs w:val="28"/>
          <w:lang w:val="ro-RO"/>
        </w:rPr>
        <w:t>De ce transporturile ne influenţează activitatea de zi cu zi”?</w:t>
      </w:r>
    </w:p>
    <w:p>
      <w:pPr>
        <w:pStyle w:val="TextBody"/>
        <w:spacing w:lineRule="auto" w:line="240"/>
        <w:jc w:val="both"/>
        <w:rPr>
          <w:rFonts w:cs="Arial"/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Când elevii lucrează la un proiect timpul pe care aceştia îl petrec îndeplinind sarcinile trasate de profesor este foarte scurt, dispare rutina şi se îmbunătăţeşte comunicare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8"/>
          <w:szCs w:val="28"/>
        </w:rPr>
        <w:t>Proiectele vor fi astfel realizate încât să-i facă pe elevi să dobandească capacitatea</w:t>
      </w:r>
      <w:r>
        <w:rPr>
          <w:rFonts w:cs="Arial"/>
          <w:i/>
          <w:sz w:val="28"/>
          <w:szCs w:val="28"/>
          <w:lang w:val="ro-RO"/>
        </w:rPr>
        <w:t xml:space="preserve"> de a aplica, de a construi, analiza, sintetiza şi nu de a reproduce;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8"/>
          <w:szCs w:val="28"/>
          <w:lang w:val="ro-RO"/>
        </w:rPr>
      </w:pPr>
      <w:r>
        <w:rPr>
          <w:rFonts w:cs="Arial"/>
          <w:i/>
          <w:sz w:val="28"/>
          <w:szCs w:val="28"/>
          <w:lang w:val="ro-RO"/>
        </w:rPr>
        <w:t>Pentru îmbunătaţirea procesului de învăţare la clasa, proiectul poate fi folosit ca metodă, tehnică, resursă, motivaţie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8"/>
          <w:szCs w:val="28"/>
          <w:lang w:val="ro-RO"/>
        </w:rPr>
      </w:pPr>
      <w:r>
        <w:rPr>
          <w:rFonts w:cs="Arial"/>
          <w:i/>
          <w:sz w:val="28"/>
          <w:szCs w:val="28"/>
          <w:lang w:val="ro-RO"/>
        </w:rPr>
        <w:t>Informaţiile obţinute îmi vor permite să diversific activităţile de predare-învaţare, să creez motivaţia pentru invatare a elevilor, să fie mai dinamică si distractivă  activitatea, să îi conectez  pe elevi la  realităţile  secolului 21.</w:t>
      </w:r>
    </w:p>
    <w:p>
      <w:pPr>
        <w:pStyle w:val="TextBody"/>
        <w:rPr>
          <w:lang w:val="ro-RO" w:eastAsia="he-IL" w:bidi="he-IL"/>
        </w:rPr>
      </w:pPr>
      <w:r>
        <w:rPr>
          <w:lang w:val="ro-RO" w:eastAsia="he-IL" w:bidi="he-I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lang w:val="ro-RO" w:eastAsia="he-IL" w:bidi="he-IL"/>
        </w:rPr>
      </w:pPr>
      <w:r>
        <w:rPr>
          <w:lang w:val="ro-RO" w:eastAsia="he-IL" w:bidi="he-IL"/>
        </w:rPr>
      </w:r>
    </w:p>
    <w:p>
      <w:pPr>
        <w:pStyle w:val="TextBody"/>
        <w:jc w:val="center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jc w:val="center"/>
        <w:rPr/>
      </w:pPr>
      <w:r>
        <w:rPr>
          <w:rFonts w:cs="Arial"/>
          <w:b/>
          <w:bCs/>
          <w:i/>
          <w:color w:val="FF0000"/>
          <w:sz w:val="32"/>
          <w:szCs w:val="32"/>
        </w:rPr>
        <w:t>Avantajele folosirii proiectelor în învăţarea disciplinelor tehnice</w:t>
      </w:r>
    </w:p>
    <w:p>
      <w:pPr>
        <w:pStyle w:val="TextBody"/>
        <w:jc w:val="center"/>
        <w:rPr>
          <w:rFonts w:cs="Arial"/>
          <w:b/>
          <w:b/>
          <w:bCs/>
          <w:i/>
          <w:i/>
          <w:color w:val="FF0000"/>
          <w:sz w:val="32"/>
          <w:szCs w:val="32"/>
        </w:rPr>
      </w:pPr>
      <w:r>
        <w:rPr>
          <w:rFonts w:cs="Arial"/>
          <w:b/>
          <w:bCs/>
          <w:i/>
          <w:color w:val="FF0000"/>
          <w:sz w:val="32"/>
          <w:szCs w:val="32"/>
        </w:rPr>
      </w:r>
    </w:p>
    <w:p>
      <w:pPr>
        <w:pStyle w:val="TextBody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Realizarea unui proiect implică foarte mult efort atât din parte profesorului cât şi a elevului,  dar rezultatul final face să merite acest lucru. Avantaje ale proiectelor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Elevii sunt mai implicaţi şi mai interesaţi de informaţii pentru că ele sunt relaţionate cu viaţa reală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Elevii înţeleg ceea ce învaţă la un nivel mai profund deoarece ei folosesc conceptele şi deprinderile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Lucrând în echipă elevii învaţă să-şi dezvolte abilităţile de comunicare 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Proiectele îi ajută pe elevi să-şi organizeze mai bine timpul şi să se autoevalueze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642620</wp:posOffset>
                </wp:positionV>
                <wp:extent cx="2971165" cy="4704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470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spacing w:before="0" w:after="120"/>
                              <w:ind w:left="720" w:hanging="0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370.4pt;mso-wrap-distance-left:9.05pt;mso-wrap-distance-right:9.05pt;mso-wrap-distance-top:0pt;mso-wrap-distance-bottom:0pt;margin-top:50.6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ind w:left="720" w:hanging="0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3255</wp:posOffset>
                </wp:positionH>
                <wp:positionV relativeFrom="paragraph">
                  <wp:posOffset>642620</wp:posOffset>
                </wp:positionV>
                <wp:extent cx="2856865" cy="5019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01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395.2pt;mso-wrap-distance-left:9.05pt;mso-wrap-distance-right:9.05pt;mso-wrap-distance-top:0pt;mso-wrap-distance-bottom:0pt;margin-top:50.6pt;mso-position-vertical-relative:text;margin-left:2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2235</wp:posOffset>
                </wp:positionH>
                <wp:positionV relativeFrom="paragraph">
                  <wp:posOffset>642620</wp:posOffset>
                </wp:positionV>
                <wp:extent cx="2539365" cy="5180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18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407.95pt;mso-wrap-distance-left:9.05pt;mso-wrap-distance-right:9.05pt;mso-wrap-distance-top:0pt;mso-wrap-distance-bottom:0pt;margin-top:50.6pt;mso-position-vertical-relative:text;margin-left:50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1"/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ReturnAddress">
    <w:name w:val="Return Address"/>
    <w:basedOn w:val="Normal"/>
    <w:qFormat/>
    <w:pPr>
      <w:widowControl w:val="false"/>
      <w:spacing w:lineRule="exact" w:line="220" w:before="0" w:after="0"/>
      <w:jc w:val="center"/>
    </w:pPr>
    <w:rPr>
      <w:rFonts w:ascii="Trebuchet MS" w:hAnsi="Trebuchet MS" w:cs="Tim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jpeg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2:00Z</dcterms:created>
  <dc:creator>Judy Cox</dc:creator>
  <dc:description>template designed by www.inzones.com</dc:description>
  <dc:language>en-US</dc:language>
  <cp:lastModifiedBy>Domo</cp:lastModifiedBy>
  <cp:lastPrinted>2007-01-03T09:56:00Z</cp:lastPrinted>
  <dcterms:modified xsi:type="dcterms:W3CDTF">2010-05-23T06:52:00Z</dcterms:modified>
  <cp:revision>2</cp:revision>
  <dc:subject/>
  <dc:title>Brochure</dc:title>
</cp:coreProperties>
</file>