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 şi prenume 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a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RAMA K-W-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Completaţi la sfârşitul fiecărei lecţii următorul tabel 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ecţia 1 – Rețele și mijloace de transport terestr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KN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ecţia 2 – Rețele și mijloace de transport rutie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KN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Lecţia 3 – Rețele și mijloace de transport feroviare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KN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cţia 4 – Poluarea și mijloace de combatere a poluări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e </w:t>
            </w:r>
            <w:r>
              <w:rPr>
                <w:sz w:val="28"/>
                <w:szCs w:val="28"/>
                <w:lang w:val="ro-RO"/>
              </w:rPr>
              <w:t>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KNO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ş vrea să ştiu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WON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 am învăţat 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LEAR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4:00Z</dcterms:created>
  <dc:creator>Corina</dc:creator>
  <dc:description/>
  <dc:language>en-US</dc:language>
  <cp:lastModifiedBy>Domo</cp:lastModifiedBy>
  <dcterms:modified xsi:type="dcterms:W3CDTF">2010-05-14T21:14:00Z</dcterms:modified>
  <cp:revision>2</cp:revision>
  <dc:subject/>
  <dc:title>DIAGRAMA K-W-L</dc:title>
</cp:coreProperties>
</file>