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şă de evaluare finală a activităţii individuale a elevil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umărul grupei ____________</w:t>
      </w:r>
    </w:p>
    <w:p>
      <w:pPr>
        <w:pStyle w:val="Normal"/>
        <w:rPr/>
      </w:pPr>
      <w:r>
        <w:rPr/>
        <w:t>Numele şi prenumele elevului _____________________________________</w:t>
      </w:r>
    </w:p>
    <w:p>
      <w:pPr>
        <w:pStyle w:val="Normal"/>
        <w:rPr/>
      </w:pPr>
      <w:r>
        <w:rPr/>
        <w:t>Data _______________________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250"/>
        <w:gridCol w:w="2251"/>
        <w:gridCol w:w="2258"/>
        <w:gridCol w:w="1053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i de evalu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arte b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unct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ăcă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punc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unctaj / criteriu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zentare</w:t>
            </w:r>
            <w:r>
              <w:rPr/>
              <w:t>; creativitate şi originalitate, utilizarea adecvată a informaţiilor şi resursel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iginal şi creativ. Utilizare eficientă şi adecvată a informaţiilor şi resurselor. </w:t>
            </w:r>
          </w:p>
          <w:p>
            <w:pPr>
              <w:pStyle w:val="Normal"/>
              <w:rPr/>
            </w:pPr>
            <w:r>
              <w:rPr/>
              <w:t>Prezentare foarte atractivă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tul de creativ şi original. </w:t>
            </w:r>
          </w:p>
          <w:p>
            <w:pPr>
              <w:pStyle w:val="Normal"/>
              <w:rPr/>
            </w:pPr>
            <w:r>
              <w:rPr/>
              <w:t>Utilizarea destul de adecvată a resurselor şi informaţiilor. Prezentare destul de atractivă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 a utilizat suficient resursele şi informaţiil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ără originalitate şi creativitate în realizarea produsulu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emente necesa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isiune, viziune, obiective, logo, informaţii despre servic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ate elementele solicitate sunt evidente, documentaţia este foarte bine structurată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itatea elementelor sunt prezentate, documentaţia este bine structurată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ele solicitate sunt sumar prezentate sau majoritatea nu sunt prezentate, documentaţia este sumară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zare şi eficienţă</w:t>
            </w:r>
            <w:r>
              <w:rPr/>
              <w:t>: selectare adecvată a materialelor, accesibilitate, încadrare în timp, prezentare prod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ea surdelor de informare şi documentare foarte diversificate. Stabilirea unui plan de acţiune şi respectarea riguroasă a acestuia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ea surselor de documentare destul de variate. Respectarea timpului de realizare dar fără stabilirea unui plan de acţiune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ea unui număr redus de surse de informare şi documentare. Nerespectarea întocmai a timpului de realizare a produsulu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mbaj</w:t>
            </w:r>
            <w:r>
              <w:rPr/>
              <w:t>: claritate, accesibilitate, corectitudine gramaticală şi ortografic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j de comunicare clar, adecvat, fără greşeli gramaticale sau de ortografie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j de comunicare aproape clar şi adecvat, cu puţine greşeli de exprimare şi de ortografie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aj de comunicare inadecvat, incoerent şi cu greşeli gramaticale şi de ortografie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zentare estetică, artistică</w:t>
            </w:r>
            <w:r>
              <w:rPr/>
              <w:t>: originalitate, utilizare elemente grafice, structurarea elementelor şi informaţiil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e de prezentare originale, elemente grafice deosebite, elementele informaţionale structurate adecvat şi profesionist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 de prezentare interesante , elemente grafice adecvate, informaţiile structurate bine şi oarecum original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e de prezentare sumar realizate, inadecvat, elemente grafice simple sau slab executate, fără originalitate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tal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47:00Z</dcterms:created>
  <dc:creator>USER</dc:creator>
  <dc:description/>
  <dc:language>en-US</dc:language>
  <cp:lastModifiedBy>Domo</cp:lastModifiedBy>
  <dcterms:modified xsi:type="dcterms:W3CDTF">2010-04-18T05:47:00Z</dcterms:modified>
  <cp:revision>2</cp:revision>
  <dc:subject/>
  <dc:title>Fişă de evaluare</dc:title>
</cp:coreProperties>
</file>