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Numele şi prenumele : 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Clasa : _________________________</w: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ro-RO"/>
        </w:rPr>
        <w:t>Fişă de lucru  : Noţiuni şi termeni specifici- transport feroviar</w: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/>
      </w:pPr>
      <w:r>
        <w:rPr>
          <w:lang w:val="ro-RO"/>
        </w:rPr>
        <w:t>Completează definiţia corespunzătoare termenului din următorul tabel 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>
          <w:trHeight w:val="39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rmen specific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finiţi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Transport ferovia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 xml:space="preserve">Reţea de transport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Cale de transpor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Nod de transpor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Termina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/>
              <w:t>Cale ferat</w:t>
            </w:r>
            <w:r>
              <w:rPr>
                <w:lang w:val="ro-RO"/>
              </w:rPr>
              <w:t>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artamen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vers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aj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ă termina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ol trafic ferovia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Semaforizar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G.P.S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Staţi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Autogar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Punct de frontieră ferovia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Hartă feroviar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InterCit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T.V.G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Vagoane cistern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Vagoane frigorifi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GP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10:00Z</dcterms:created>
  <dc:creator>Corina Stefanescu</dc:creator>
  <dc:description/>
  <cp:keywords/>
  <dc:language>en-US</dc:language>
  <cp:lastModifiedBy>Scoala Boian</cp:lastModifiedBy>
  <dcterms:modified xsi:type="dcterms:W3CDTF">2010-05-12T17:10:00Z</dcterms:modified>
  <cp:revision>2</cp:revision>
  <dc:subject/>
  <dc:title>Termeni</dc:title>
</cp:coreProperties>
</file>