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Numele şi prenumele : 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Clasa : _________________________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u w:val="single"/>
          <w:lang w:val="ro-RO"/>
        </w:rPr>
        <w:t xml:space="preserve">Fişă de lucru  : Noţiuni şi termeni specifici- 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transport neconvenţional- poluare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/>
      </w:pPr>
      <w:r>
        <w:rPr>
          <w:lang w:val="ro-RO"/>
        </w:rPr>
        <w:t>Completează definiţia corespunzătoare termenului din următorul tabel 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rmen specific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finiţ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Tehnologii neconvenţiona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ura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oare electrice ecologi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gaz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nă de a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hicule nepoluan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.P.L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levu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raiu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ua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uare fonic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uare aerulu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mina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Emisie de nox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G.P.L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Încălzire global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Izolare fonic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Motoare silenţioas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Standard EURO 0(1,2,3,4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Motor polua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Restricţii de circulaţi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Combatere polua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45:00Z</dcterms:created>
  <dc:creator>Corina Stefanescu</dc:creator>
  <dc:description/>
  <cp:keywords/>
  <dc:language>en-US</dc:language>
  <cp:lastModifiedBy>Scoala Boian</cp:lastModifiedBy>
  <dcterms:modified xsi:type="dcterms:W3CDTF">2010-05-12T17:45:00Z</dcterms:modified>
  <cp:revision>2</cp:revision>
  <dc:subject/>
  <dc:title>Termeni</dc:title>
</cp:coreProperties>
</file>