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vestigaţie şi Prezentare</w:t>
      </w:r>
    </w:p>
    <w:p>
      <w:pPr>
        <w:pStyle w:val="Heading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Acordaţi fiecărui grup o notă între 1 şi 5, 5 fiind cea mai mare notă. </w:t>
      </w:r>
    </w:p>
    <w:p>
      <w:pPr>
        <w:pStyle w:val="Normal"/>
        <w:rPr/>
      </w:pPr>
      <w:r>
        <w:rPr>
          <w:rFonts w:cs="Verdana" w:ascii="Verdana" w:hAnsi="Verdana"/>
        </w:rPr>
        <w:t>Grup _____________________________  Data 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iect _____________________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486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ŢINUT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OR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ENTARII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supusă investigaţiei este identificabil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e tema aşa cum ai înţeles-o tu în secţiune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mentari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3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Informaţia din prezentare este interesantă, informativă, şi folositoare. Scrie două lucruri pe care le-ai învăţat sau le-ai găsit interesante în secţiune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Comentarii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alifică procesul creativ pe o scară între 1 şi 5, 5 fiind cea mai mare not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e un motiv care justifică nota t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se adresează uneia din întrebările unităţii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o-RO"/>
              </w:rPr>
              <w:t>Cum alegi tipul de locuinţă şi confortul ei ambiental?” şi „Ce funcţii şi scheme funcţionale are locuinţa?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Răspun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a întrebarea respectivă folosindu-te de prezentarea grupului evalua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face apel la conceptele ştiinţifice studiate în cadrul unităţii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are dintre ele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ENTARE ŞI ORGANIZA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ologia informaţiei este folosită pentru a face proiectul mai interesa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ţia este prezentată într-o ordine clară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indică o evidenţă clară a documentării şi nu sunt evidenţiate erori de folosire a surselor sau de prezentare. Sursele sunt citat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dă dovada efortului colaborativ între membrii grupulu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rea este variată şi menţine interesul auditoriului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5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47:00Z</dcterms:created>
  <dc:creator>lmclampx</dc:creator>
  <dc:description/>
  <dc:language>en-US</dc:language>
  <cp:lastModifiedBy>Domo</cp:lastModifiedBy>
  <dcterms:modified xsi:type="dcterms:W3CDTF">2010-04-18T05:47:00Z</dcterms:modified>
  <cp:revision>2</cp:revision>
  <dc:subject/>
  <dc:title>Resources Cited in Assessing Projects</dc:title>
</cp:coreProperties>
</file>