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-72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Grila de autoevaluare a colaborării în cadrul grupului </w:t>
      </w:r>
    </w:p>
    <w:tbl>
      <w:tblPr>
        <w:tblW w:w="1304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09"/>
        <w:gridCol w:w="2610"/>
        <w:gridCol w:w="2609"/>
        <w:gridCol w:w="2610"/>
        <w:gridCol w:w="2610"/>
      </w:tblGrid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4    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rStyle w:val="StrongEmphasis"/>
                <w:color w:val="000000"/>
                <w:sz w:val="22"/>
                <w:szCs w:val="22"/>
                <w:lang w:val="fr-FR"/>
              </w:rPr>
              <w:t>Contribuţia personală  în cadrul grup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it-IT"/>
              </w:rPr>
              <w:t>Am contribuit activ la discuţiile grupului din care fac parte.</w:t>
            </w:r>
            <w:r>
              <w:rPr>
                <w:bCs/>
                <w:color w:val="000000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Web"/>
              <w:rPr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z w:val="22"/>
                <w:szCs w:val="22"/>
                <w:lang w:val="it-IT"/>
              </w:rPr>
              <w:t>Mi-am îndeplinit toate sarcinile stabilite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Am ajutat în mod direct grupul din care fac parte pentru a atinge obiectivele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Am contribuit acceptabil la discuţiile grupului din care fac parte.</w:t>
            </w:r>
            <w:r>
              <w:rPr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Web"/>
              <w:rPr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z w:val="22"/>
                <w:szCs w:val="22"/>
                <w:lang w:val="fr-FR"/>
              </w:rPr>
              <w:t>Am îndeplinit o mare parte din sarcini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 contribuit într-o mare măsură la îndeplinirea sarcinilo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Am contribuit destul de puţin la discuţiile grupului din care fac parte.</w:t>
            </w:r>
            <w:r>
              <w:rPr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Web"/>
              <w:rPr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z w:val="22"/>
                <w:szCs w:val="22"/>
                <w:lang w:val="fr-FR"/>
              </w:rPr>
              <w:t>Mi-am îndeplinit parţial sarcinile stabilite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 contribuit sporadic la îndeplinirea sarcinil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Nu am contribuit la discuţiile grupului.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Nu mi-am îndeplinit sarcinile.</w:t>
            </w:r>
          </w:p>
          <w:p>
            <w:pPr>
              <w:pStyle w:val="NormalWeb"/>
              <w:spacing w:before="280" w:after="0"/>
              <w:rPr>
                <w:bCs/>
                <w:color w:val="000000"/>
                <w:sz w:val="22"/>
                <w:szCs w:val="22"/>
                <w:lang w:val="fr-FR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Nu mi-am ajutat colegii din grup pentru a ne atinge obiectivele.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Cooperarea în cadrul grup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Am găsit multe idei şi am contribuit cu informaţii relevante.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I-am încurajat pe ceilalţi colegi să îşi comunice ideile lor.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Am acordat atenţie deosebită ideilor şi impresiilor colegilor mei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Am contribuit la schimbul de idei numai când am fost solicitat.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I-am încurajat uneori pe ceilalţi colegi să îşi comunice ideile lor.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Am acordat o oarecare atenţie ideilor şi impresiilor colegilor mei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it-IT"/>
              </w:rPr>
              <w:t>Am contribuit la schimbul de idei  doar ocazional.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Am luat în considerare schimbul de idei, fără să particip în mod direct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Am acordat doar uneori o oarecare atenţie ideilor şi impresiilor colegilor mei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 xml:space="preserve">Nu am contribuit la schimbul de idei  </w:t>
            </w:r>
          </w:p>
          <w:p>
            <w:pPr>
              <w:pStyle w:val="NormalWeb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lang w:val="fr-FR"/>
              </w:rPr>
              <w:t>Nu am contribuit la discuţiile din cadrul grupului.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Nu am acordat atenţie ideilor şi impresiilor colegilor mei.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>Ascultare activ</w:t>
            </w:r>
            <w:r>
              <w:rPr>
                <w:b/>
                <w:bCs/>
                <w:sz w:val="22"/>
                <w:szCs w:val="22"/>
                <w:lang w:val="ro-RO"/>
              </w:rPr>
              <w:t>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Style w:val="StrongEmphasis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Alternez ascultarea cu vorbirea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2"/>
                <w:szCs w:val="22"/>
                <w:lang w:val="it-IT"/>
              </w:rPr>
              <w:t xml:space="preserve">Pot să-i ascult pe alţii </w:t>
            </w:r>
          </w:p>
          <w:p>
            <w:pPr>
              <w:pStyle w:val="NormalWeb"/>
              <w:spacing w:before="280" w:after="0"/>
              <w:rPr>
                <w:rStyle w:val="StrongEmphasis"/>
                <w:color w:val="000000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unt receptiv  fa</w:t>
            </w:r>
            <w:r>
              <w:rPr>
                <w:sz w:val="22"/>
                <w:szCs w:val="22"/>
                <w:lang w:val="ro-RO"/>
              </w:rPr>
              <w:t>ţă</w:t>
            </w:r>
            <w:r>
              <w:rPr>
                <w:sz w:val="22"/>
                <w:szCs w:val="22"/>
                <w:lang w:val="it-IT"/>
              </w:rPr>
              <w:t xml:space="preserve"> de ideile şi sentimentele celorlalţi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2"/>
                <w:szCs w:val="22"/>
                <w:lang w:val="it-IT"/>
              </w:rPr>
              <w:t xml:space="preserve">Câteodataăii ascult şi pe alţii. </w:t>
            </w:r>
          </w:p>
          <w:p>
            <w:pPr>
              <w:pStyle w:val="NormalWeb"/>
              <w:spacing w:before="280" w:after="0"/>
              <w:rPr>
                <w:rStyle w:val="StrongEmphasis"/>
                <w:color w:val="000000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âteodată iau în considerare ideile şi  sentimentele celorlalţi.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2"/>
                <w:szCs w:val="22"/>
                <w:lang w:val="it-IT"/>
              </w:rPr>
              <w:t>Nu-i ascult pe ceilalti</w:t>
            </w:r>
          </w:p>
          <w:p>
            <w:pPr>
              <w:pStyle w:val="NormalWeb"/>
              <w:spacing w:before="280" w:after="0"/>
              <w:rPr>
                <w:rStyle w:val="StrongEmphasis"/>
                <w:color w:val="000000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u am consideratie pentru ideile si  sentimentele celorlalti.</w:t>
            </w:r>
          </w:p>
        </w:tc>
      </w:tr>
      <w:tr>
        <w:trPr>
          <w:trHeight w:val="2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zolvarea sarcinil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a implic activ in grup pentru rezolvarea sarcinilor de lucru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jut grupul sa ia decizii intelepte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fer sugestii pentru rezolvarea sarcinilor de lucru.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jut grupul sa ia decizii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Câteodataăofer sugestii pentru rezolvarea sarcinilor de lucru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t-BR"/>
              </w:rPr>
              <w:t>Câteodată ajut grupul să ia decizii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g să nu particip la rezolvarea sarcinilor de lucru sau la luarea deciziilo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âteodata cauzez probleme grupului.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85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41:00Z</dcterms:created>
  <dc:creator>-</dc:creator>
  <dc:description/>
  <dc:language>en-US</dc:language>
  <cp:lastModifiedBy>Domo</cp:lastModifiedBy>
  <dcterms:modified xsi:type="dcterms:W3CDTF">2010-04-18T05:41:00Z</dcterms:modified>
  <cp:revision>2</cp:revision>
  <dc:subject/>
  <dc:title>Grila de autoevaluare a colaborării în cadrul grupului (Cooperative Group Rubric)</dc:title>
</cp:coreProperties>
</file>