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ro-RO"/>
        </w:rPr>
      </w:pPr>
      <w:r>
        <w:rPr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8pt;width:263.1pt;height:33.7pt;mso-wrap-style:none;v-text-anchor:middle;mso-position-vertical:top" type="_x0000_t136">
            <v:path textpathok="t"/>
            <v:textpath on="t" fitshape="t" string="Jurnalul pe ziua de azi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e: 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nume: 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:...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rupa: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ata:.....................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 xml:space="preserve">Ce informaţie am selectat astăzi? 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 xml:space="preserve">Ce legătură are informaţia cu proiectul meu? 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 xml:space="preserve">Am găsit informaţia dorită folosind urmatoarele surse de informare? </w:t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ind w:left="36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Aş vrea să fiu ajutat la: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Trebuie să lucrez la:</w:t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Vreau să învăţ cum: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ind w:left="180" w:hanging="0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Vreau să fiu de ajutor la: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Această parte a sarcinii realizată azi mi s-a părut cea mai interesantă: Da / Nu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CC0000"/>
          <w:lang w:val="ro-RO"/>
        </w:rPr>
        <w:t>Mi-ar placea să aprofundez subiectul: Da / Nu.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  <w:t>Cel mai greu lucru azi mi s-a părut:</w:t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CC0000"/>
          <w:lang w:val="ro-RO"/>
        </w:rPr>
      </w:pPr>
      <w:r>
        <w:rPr>
          <w:b/>
          <w:color w:val="CC0000"/>
          <w:lang w:val="ro-RO"/>
        </w:rPr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18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</w:r>
    </w:p>
    <w:p>
      <w:pPr>
        <w:pStyle w:val="Normal"/>
        <w:rPr>
          <w:b/>
          <w:b/>
          <w:color w:val="FF0000"/>
          <w:sz w:val="32"/>
          <w:szCs w:val="32"/>
          <w:lang w:val="ro-RO"/>
        </w:rPr>
      </w:pPr>
      <w:r>
        <w:rPr>
          <w:b/>
          <w:color w:val="FF0000"/>
          <w:sz w:val="32"/>
          <w:szCs w:val="32"/>
          <w:lang w:val="ro-RO"/>
        </w:rPr>
        <w:t xml:space="preserve">            </w:t>
      </w:r>
    </w:p>
    <w:sectPr>
      <w:type w:val="nextPage"/>
      <w:pgSz w:w="11906" w:h="16838"/>
      <w:pgMar w:left="1134" w:right="1134" w:gutter="284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43:00Z</dcterms:created>
  <dc:creator>CCD Brasov</dc:creator>
  <dc:description/>
  <dc:language>en-US</dc:language>
  <cp:lastModifiedBy>Domo</cp:lastModifiedBy>
  <dcterms:modified xsi:type="dcterms:W3CDTF">2010-04-18T05:43:00Z</dcterms:modified>
  <cp:revision>2</cp:revision>
  <dc:subject/>
  <dc:title/>
</cp:coreProperties>
</file>