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22.55pt;width:196.35pt;height:22.45pt;mso-wrap-style:none;v-text-anchor:middle;mso-position-vertical:top" type="_x0000_t136">
            <v:path textpathok="t"/>
            <v:textpath on="t" fitshape="t" string="Rețele și mijloace de transport terestre" style="font-family:&quot;Times New Roman&quot;;font-size:16pt"/>
            <v:fill o:detectmouseclick="t" color2="blue"/>
            <v:stroke color="#eaeaea" weight="12600" joinstyle="miter" endcap="flat"/>
            <w10:wrap type="square"/>
          </v:shape>
        </w:pict>
      </w:r>
    </w:p>
    <w:p>
      <w:pPr>
        <w:pStyle w:val="Normal"/>
        <w:jc w:val="right"/>
        <w:rPr>
          <w:rFonts w:ascii="Verdana" w:hAnsi="Verdana" w:cs="Verdana"/>
          <w:b/>
          <w:b/>
          <w:sz w:val="28"/>
          <w:szCs w:val="28"/>
          <w:lang w:val="it-IT"/>
        </w:rPr>
      </w:pPr>
      <w:r>
        <w:rPr>
          <w:rFonts w:cs="Verdana" w:ascii="Verdana" w:hAnsi="Verdana"/>
          <w:b/>
          <w:sz w:val="28"/>
          <w:szCs w:val="28"/>
          <w:lang w:val="it-IT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lang w:val="pt-BR"/>
        </w:rPr>
      </w:pPr>
      <w:r>
        <w:rPr>
          <w:rFonts w:cs="Verdana" w:ascii="Verdana" w:hAnsi="Verdana"/>
          <w:b/>
          <w:sz w:val="28"/>
          <w:szCs w:val="28"/>
          <w:lang w:val="pt-BR"/>
        </w:rPr>
        <w:t>Lista de verificare a abilita</w:t>
      </w:r>
      <w:r>
        <w:rPr>
          <w:rFonts w:cs="Verdana" w:ascii="Verdana" w:hAnsi="Verdana"/>
          <w:b/>
          <w:sz w:val="28"/>
          <w:szCs w:val="28"/>
          <w:lang w:val="ro-RO"/>
        </w:rPr>
        <w:t>ţ</w:t>
      </w:r>
      <w:r>
        <w:rPr>
          <w:rFonts w:cs="Verdana" w:ascii="Verdana" w:hAnsi="Verdana"/>
          <w:b/>
          <w:sz w:val="28"/>
          <w:szCs w:val="28"/>
          <w:lang w:val="pt-BR"/>
        </w:rPr>
        <w:t>ilor de utilizare a resurselor tehnologice</w:t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lang w:val="pt-BR"/>
        </w:rPr>
      </w:pPr>
      <w:r>
        <w:rPr>
          <w:rFonts w:cs="Verdana" w:ascii="Verdana" w:hAnsi="Verdana"/>
          <w:b/>
          <w:sz w:val="28"/>
          <w:szCs w:val="28"/>
          <w:lang w:val="pt-BR"/>
        </w:rPr>
      </w:r>
    </w:p>
    <w:p>
      <w:pPr>
        <w:pStyle w:val="Normal"/>
        <w:rPr>
          <w:rFonts w:ascii="Verdana" w:hAnsi="Verdana" w:cs="Verdana"/>
          <w:b/>
          <w:b/>
          <w:lang w:val="it-IT"/>
        </w:rPr>
      </w:pPr>
      <w:r>
        <w:rPr>
          <w:rFonts w:cs="Verdana" w:ascii="Verdana" w:hAnsi="Verdana"/>
          <w:b/>
          <w:lang w:val="it-IT"/>
        </w:rPr>
        <w:t>Nume elev:..............................</w:t>
      </w:r>
    </w:p>
    <w:p>
      <w:pPr>
        <w:pStyle w:val="Normal"/>
        <w:rPr>
          <w:rFonts w:ascii="Verdana" w:hAnsi="Verdana" w:cs="Verdana"/>
          <w:b/>
          <w:b/>
          <w:lang w:val="it-IT"/>
        </w:rPr>
      </w:pPr>
      <w:r>
        <w:rPr>
          <w:rFonts w:cs="Verdana" w:ascii="Verdana" w:hAnsi="Verdana"/>
          <w:b/>
          <w:lang w:val="it-IT"/>
        </w:rPr>
        <w:t>Clasa:...........</w:t>
      </w:r>
    </w:p>
    <w:p>
      <w:pPr>
        <w:pStyle w:val="Normal"/>
        <w:rPr>
          <w:rFonts w:ascii="Verdana" w:hAnsi="Verdana" w:cs="Verdana"/>
          <w:b/>
          <w:b/>
          <w:lang w:val="it-IT"/>
        </w:rPr>
      </w:pPr>
      <w:r>
        <w:rPr>
          <w:rFonts w:cs="Verdana" w:ascii="Verdana" w:hAnsi="Verdana"/>
          <w:b/>
          <w:lang w:val="it-IT"/>
        </w:rPr>
        <w:t>Data:...........................</w:t>
      </w:r>
    </w:p>
    <w:p>
      <w:pPr>
        <w:pStyle w:val="Normal"/>
        <w:rPr>
          <w:rFonts w:ascii="Verdana" w:hAnsi="Verdana" w:cs="Verdana"/>
          <w:b/>
          <w:b/>
          <w:lang w:val="it-IT"/>
        </w:rPr>
      </w:pPr>
      <w:r>
        <w:rPr>
          <w:rFonts w:cs="Verdana" w:ascii="Verdana" w:hAnsi="Verdana"/>
          <w:b/>
          <w:lang w:val="it-IT"/>
        </w:rPr>
      </w:r>
    </w:p>
    <w:p>
      <w:pPr>
        <w:pStyle w:val="Normal"/>
        <w:ind w:firstLine="720"/>
        <w:rPr/>
      </w:pPr>
      <w:r>
        <w:rPr>
          <w:rFonts w:cs="Verdana" w:ascii="Verdana" w:hAnsi="Verdana"/>
          <w:b/>
          <w:sz w:val="20"/>
          <w:szCs w:val="20"/>
          <w:lang w:val="it-IT"/>
        </w:rPr>
        <w:t>Pentru fiecare abilitate vizată apreciază-ţi nivelul acesteia prin bifarea corespunzatoare.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it-IT"/>
        </w:rPr>
      </w:pPr>
      <w:r>
        <w:rPr>
          <w:rFonts w:cs="Verdana" w:ascii="Verdana" w:hAnsi="Verdana"/>
          <w:b/>
          <w:sz w:val="20"/>
          <w:szCs w:val="20"/>
          <w:lang w:val="it-IT"/>
        </w:rPr>
      </w:r>
    </w:p>
    <w:tbl>
      <w:tblPr>
        <w:tblW w:w="91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35"/>
        <w:gridCol w:w="1260"/>
        <w:gridCol w:w="900"/>
        <w:gridCol w:w="1440"/>
        <w:gridCol w:w="1260"/>
      </w:tblGrid>
      <w:tr>
        <w:trPr>
          <w:tblHeader w:val="true"/>
        </w:trPr>
        <w:tc>
          <w:tcPr>
            <w:tcW w:w="4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it-IT"/>
              </w:rPr>
              <w:t> 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it-IT"/>
              </w:rPr>
              <w:t>ABILITATEA VIZATA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Foarte bine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Bine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atisfacator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Insuficient</w:t>
            </w:r>
          </w:p>
        </w:tc>
      </w:tr>
      <w:tr>
        <w:trPr/>
        <w:tc>
          <w:tcPr>
            <w:tcW w:w="4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it-IT"/>
              </w:rPr>
              <w:t>Gestionez foldere si fisiere (creez, salvez, sterg)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889599005"/>
            <w:bookmarkStart w:id="1" w:name="__Fieldmark__0_2889599005"/>
            <w:bookmarkEnd w:id="1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" w:name="__Fieldmark__1_2889599005"/>
            <w:bookmarkStart w:id="3" w:name="__Fieldmark__1_2889599005"/>
            <w:bookmarkEnd w:id="3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" w:name="__Fieldmark__2_2889599005"/>
            <w:bookmarkStart w:id="5" w:name="__Fieldmark__2_2889599005"/>
            <w:bookmarkEnd w:id="5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" w:name="__Fieldmark__3_2889599005"/>
            <w:bookmarkStart w:id="7" w:name="__Fieldmark__3_2889599005"/>
            <w:bookmarkEnd w:id="7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ES_tradnl"/>
              </w:rPr>
              <w:t>Arhivez/dezarhivez fişiere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" w:name="__Fieldmark__4_2889599005"/>
            <w:bookmarkStart w:id="9" w:name="__Fieldmark__4_2889599005"/>
            <w:bookmarkEnd w:id="9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0" w:name="__Fieldmark__5_2889599005"/>
            <w:bookmarkStart w:id="11" w:name="__Fieldmark__5_2889599005"/>
            <w:bookmarkEnd w:id="11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2" w:name="__Fieldmark__6_2889599005"/>
            <w:bookmarkStart w:id="13" w:name="__Fieldmark__6_2889599005"/>
            <w:bookmarkEnd w:id="13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4" w:name="__Fieldmark__7_2889599005"/>
            <w:bookmarkStart w:id="15" w:name="__Fieldmark__7_2889599005"/>
            <w:bookmarkEnd w:id="15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it-IT"/>
              </w:rPr>
              <w:t xml:space="preserve">Securizez fişiere 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6" w:name="__Fieldmark__8_2889599005"/>
            <w:bookmarkStart w:id="17" w:name="__Fieldmark__8_2889599005"/>
            <w:bookmarkEnd w:id="17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8" w:name="__Fieldmark__9_2889599005"/>
            <w:bookmarkStart w:id="19" w:name="__Fieldmark__9_2889599005"/>
            <w:bookmarkEnd w:id="19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0" w:name="__Fieldmark__10_2889599005"/>
            <w:bookmarkStart w:id="21" w:name="__Fieldmark__10_2889599005"/>
            <w:bookmarkEnd w:id="21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2" w:name="__Fieldmark__11_2889599005"/>
            <w:bookmarkStart w:id="23" w:name="__Fieldmark__11_2889599005"/>
            <w:bookmarkEnd w:id="23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ES_tradnl"/>
              </w:rPr>
              <w:t>Editez şi formatez texte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4" w:name="__Fieldmark__12_2889599005"/>
            <w:bookmarkStart w:id="25" w:name="__Fieldmark__12_2889599005"/>
            <w:bookmarkEnd w:id="25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6" w:name="__Fieldmark__13_2889599005"/>
            <w:bookmarkStart w:id="27" w:name="__Fieldmark__13_2889599005"/>
            <w:bookmarkEnd w:id="27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8" w:name="__Fieldmark__14_2889599005"/>
            <w:bookmarkStart w:id="29" w:name="__Fieldmark__14_2889599005"/>
            <w:bookmarkEnd w:id="29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0" w:name="__Fieldmark__15_2889599005"/>
            <w:bookmarkStart w:id="31" w:name="__Fieldmark__15_2889599005"/>
            <w:bookmarkEnd w:id="31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Lucrez în Excel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2" w:name="__Fieldmark__16_2889599005"/>
            <w:bookmarkStart w:id="33" w:name="__Fieldmark__16_2889599005"/>
            <w:bookmarkEnd w:id="33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4" w:name="__Fieldmark__17_2889599005"/>
            <w:bookmarkStart w:id="35" w:name="__Fieldmark__17_2889599005"/>
            <w:bookmarkEnd w:id="35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6" w:name="__Fieldmark__18_2889599005"/>
            <w:bookmarkStart w:id="37" w:name="__Fieldmark__18_2889599005"/>
            <w:bookmarkEnd w:id="37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8" w:name="__Fieldmark__19_2889599005"/>
            <w:bookmarkStart w:id="39" w:name="__Fieldmark__19_2889599005"/>
            <w:bookmarkEnd w:id="39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Lucrez în Power Point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0" w:name="__Fieldmark__20_2889599005"/>
            <w:bookmarkStart w:id="41" w:name="__Fieldmark__20_2889599005"/>
            <w:bookmarkEnd w:id="41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2" w:name="__Fieldmark__21_2889599005"/>
            <w:bookmarkStart w:id="43" w:name="__Fieldmark__21_2889599005"/>
            <w:bookmarkEnd w:id="43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4" w:name="__Fieldmark__22_2889599005"/>
            <w:bookmarkStart w:id="45" w:name="__Fieldmark__22_2889599005"/>
            <w:bookmarkEnd w:id="45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6" w:name="__Fieldmark__23_2889599005"/>
            <w:bookmarkStart w:id="47" w:name="__Fieldmark__23_2889599005"/>
            <w:bookmarkEnd w:id="47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it-IT"/>
              </w:rPr>
              <w:t>Utilizez ClipArt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8" w:name="__Fieldmark__24_2889599005"/>
            <w:bookmarkStart w:id="49" w:name="__Fieldmark__24_2889599005"/>
            <w:bookmarkEnd w:id="49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0" w:name="__Fieldmark__25_2889599005"/>
            <w:bookmarkStart w:id="51" w:name="__Fieldmark__25_2889599005"/>
            <w:bookmarkEnd w:id="51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2" w:name="__Fieldmark__26_2889599005"/>
            <w:bookmarkStart w:id="53" w:name="__Fieldmark__26_2889599005"/>
            <w:bookmarkEnd w:id="53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4" w:name="__Fieldmark__27_2889599005"/>
            <w:bookmarkStart w:id="55" w:name="__Fieldmark__27_2889599005"/>
            <w:bookmarkEnd w:id="55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pt-B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pt-BR"/>
              </w:rPr>
              <w:t>Utilizez programe de calcul tabelar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pt-BR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6" w:name="__Fieldmark__28_2889599005"/>
            <w:bookmarkStart w:id="57" w:name="__Fieldmark__28_2889599005"/>
            <w:bookmarkEnd w:id="57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pt-BR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8" w:name="__Fieldmark__29_2889599005"/>
            <w:bookmarkStart w:id="59" w:name="__Fieldmark__29_2889599005"/>
            <w:bookmarkEnd w:id="59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pt-BR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0" w:name="__Fieldmark__30_2889599005"/>
            <w:bookmarkStart w:id="61" w:name="__Fieldmark__30_2889599005"/>
            <w:bookmarkEnd w:id="61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pt-BR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2" w:name="__Fieldmark__31_2889599005"/>
            <w:bookmarkStart w:id="63" w:name="__Fieldmark__31_2889599005"/>
            <w:bookmarkEnd w:id="63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val="it-IT"/>
              </w:rPr>
              <w:t>Inserez imagini, sunete, filme in documente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4" w:name="__Fieldmark__32_2889599005"/>
            <w:bookmarkStart w:id="65" w:name="__Fieldmark__32_2889599005"/>
            <w:bookmarkEnd w:id="65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6" w:name="__Fieldmark__33_2889599005"/>
            <w:bookmarkStart w:id="67" w:name="__Fieldmark__33_2889599005"/>
            <w:bookmarkEnd w:id="67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8" w:name="__Fieldmark__34_2889599005"/>
            <w:bookmarkStart w:id="69" w:name="__Fieldmark__34_2889599005"/>
            <w:bookmarkEnd w:id="69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70" w:name="__Fieldmark__35_2889599005"/>
            <w:bookmarkStart w:id="71" w:name="__Fieldmark__35_2889599005"/>
            <w:bookmarkEnd w:id="71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it-IT"/>
              </w:rPr>
              <w:t>Utilizez fişiere multimedia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72" w:name="__Fieldmark__36_2889599005"/>
            <w:bookmarkStart w:id="73" w:name="__Fieldmark__36_2889599005"/>
            <w:bookmarkEnd w:id="73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74" w:name="__Fieldmark__37_2889599005"/>
            <w:bookmarkStart w:id="75" w:name="__Fieldmark__37_2889599005"/>
            <w:bookmarkEnd w:id="75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76" w:name="__Fieldmark__38_2889599005"/>
            <w:bookmarkStart w:id="77" w:name="__Fieldmark__38_2889599005"/>
            <w:bookmarkEnd w:id="77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78" w:name="__Fieldmark__39_2889599005"/>
            <w:bookmarkStart w:id="79" w:name="__Fieldmark__39_2889599005"/>
            <w:bookmarkEnd w:id="79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Utilizez soft-uri de prelucrare imagini.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0" w:name="__Fieldmark__40_2889599005"/>
            <w:bookmarkStart w:id="81" w:name="__Fieldmark__40_2889599005"/>
            <w:bookmarkEnd w:id="81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2" w:name="__Fieldmark__41_2889599005"/>
            <w:bookmarkStart w:id="83" w:name="__Fieldmark__41_2889599005"/>
            <w:bookmarkEnd w:id="83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4" w:name="__Fieldmark__42_2889599005"/>
            <w:bookmarkStart w:id="85" w:name="__Fieldmark__42_2889599005"/>
            <w:bookmarkEnd w:id="85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6" w:name="__Fieldmark__43_2889599005"/>
            <w:bookmarkStart w:id="87" w:name="__Fieldmark__43_2889599005"/>
            <w:bookmarkEnd w:id="87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Lucrez cu videoproiectorul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8" w:name="__Fieldmark__44_2889599005"/>
            <w:bookmarkStart w:id="89" w:name="__Fieldmark__44_2889599005"/>
            <w:bookmarkEnd w:id="89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90" w:name="__Fieldmark__45_2889599005"/>
            <w:bookmarkStart w:id="91" w:name="__Fieldmark__45_2889599005"/>
            <w:bookmarkEnd w:id="91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92" w:name="__Fieldmark__46_2889599005"/>
            <w:bookmarkStart w:id="93" w:name="__Fieldmark__46_2889599005"/>
            <w:bookmarkEnd w:id="93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94" w:name="__Fieldmark__47_2889599005"/>
            <w:bookmarkStart w:id="95" w:name="__Fieldmark__47_2889599005"/>
            <w:bookmarkEnd w:id="95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mprim documente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96" w:name="__Fieldmark__48_2889599005"/>
            <w:bookmarkStart w:id="97" w:name="__Fieldmark__48_2889599005"/>
            <w:bookmarkEnd w:id="97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98" w:name="__Fieldmark__49_2889599005"/>
            <w:bookmarkStart w:id="99" w:name="__Fieldmark__49_2889599005"/>
            <w:bookmarkEnd w:id="99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00" w:name="__Fieldmark__50_2889599005"/>
            <w:bookmarkStart w:id="101" w:name="__Fieldmark__50_2889599005"/>
            <w:bookmarkEnd w:id="101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02" w:name="__Fieldmark__51_2889599005"/>
            <w:bookmarkStart w:id="103" w:name="__Fieldmark__51_2889599005"/>
            <w:bookmarkEnd w:id="103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Lucrez cu scanner-ul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04" w:name="__Fieldmark__52_2889599005"/>
            <w:bookmarkStart w:id="105" w:name="__Fieldmark__52_2889599005"/>
            <w:bookmarkEnd w:id="105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06" w:name="__Fieldmark__53_2889599005"/>
            <w:bookmarkStart w:id="107" w:name="__Fieldmark__53_2889599005"/>
            <w:bookmarkEnd w:id="107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08" w:name="__Fieldmark__54_2889599005"/>
            <w:bookmarkStart w:id="109" w:name="__Fieldmark__54_2889599005"/>
            <w:bookmarkEnd w:id="109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10" w:name="__Fieldmark__55_2889599005"/>
            <w:bookmarkStart w:id="111" w:name="__Fieldmark__55_2889599005"/>
            <w:bookmarkEnd w:id="111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pt-B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pt-BR"/>
              </w:rPr>
              <w:t>Folosesc browser-e de navigare pe Internet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12" w:name="__Fieldmark__56_2889599005"/>
            <w:bookmarkStart w:id="113" w:name="__Fieldmark__56_2889599005"/>
            <w:bookmarkEnd w:id="113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14" w:name="__Fieldmark__57_2889599005"/>
            <w:bookmarkStart w:id="115" w:name="__Fieldmark__57_2889599005"/>
            <w:bookmarkEnd w:id="115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16" w:name="__Fieldmark__58_2889599005"/>
            <w:bookmarkStart w:id="117" w:name="__Fieldmark__58_2889599005"/>
            <w:bookmarkEnd w:id="117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18" w:name="__Fieldmark__59_2889599005"/>
            <w:bookmarkStart w:id="119" w:name="__Fieldmark__59_2889599005"/>
            <w:bookmarkEnd w:id="119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Utilizez posta electronica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20" w:name="__Fieldmark__60_2889599005"/>
            <w:bookmarkStart w:id="121" w:name="__Fieldmark__60_2889599005"/>
            <w:bookmarkEnd w:id="121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22" w:name="__Fieldmark__61_2889599005"/>
            <w:bookmarkStart w:id="123" w:name="__Fieldmark__61_2889599005"/>
            <w:bookmarkEnd w:id="123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24" w:name="__Fieldmark__62_2889599005"/>
            <w:bookmarkStart w:id="125" w:name="__Fieldmark__62_2889599005"/>
            <w:bookmarkEnd w:id="125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26" w:name="__Fieldmark__63_2889599005"/>
            <w:bookmarkStart w:id="127" w:name="__Fieldmark__63_2889599005"/>
            <w:bookmarkEnd w:id="127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Întocmesc bibliografii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28" w:name="__Fieldmark__64_2889599005"/>
            <w:bookmarkStart w:id="129" w:name="__Fieldmark__64_2889599005"/>
            <w:bookmarkEnd w:id="129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30" w:name="__Fieldmark__65_2889599005"/>
            <w:bookmarkStart w:id="131" w:name="__Fieldmark__65_2889599005"/>
            <w:bookmarkEnd w:id="131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32" w:name="__Fieldmark__66_2889599005"/>
            <w:bookmarkStart w:id="133" w:name="__Fieldmark__66_2889599005"/>
            <w:bookmarkEnd w:id="133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34" w:name="__Fieldmark__67_2889599005"/>
            <w:bookmarkStart w:id="135" w:name="__Fieldmark__67_2889599005"/>
            <w:bookmarkEnd w:id="135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Utilizez biblioteca AeL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36" w:name="__Fieldmark__68_2889599005"/>
            <w:bookmarkStart w:id="137" w:name="__Fieldmark__68_2889599005"/>
            <w:bookmarkEnd w:id="137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38" w:name="__Fieldmark__69_2889599005"/>
            <w:bookmarkStart w:id="139" w:name="__Fieldmark__69_2889599005"/>
            <w:bookmarkEnd w:id="139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40" w:name="__Fieldmark__70_2889599005"/>
            <w:bookmarkStart w:id="141" w:name="__Fieldmark__70_2889599005"/>
            <w:bookmarkEnd w:id="141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42" w:name="__Fieldmark__71_2889599005"/>
            <w:bookmarkStart w:id="143" w:name="__Fieldmark__71_2889599005"/>
            <w:bookmarkEnd w:id="143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it-IT"/>
              </w:rPr>
              <w:t>Lucrez cu site-uri wiki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44" w:name="__Fieldmark__72_2889599005"/>
            <w:bookmarkStart w:id="145" w:name="__Fieldmark__72_2889599005"/>
            <w:bookmarkEnd w:id="145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46" w:name="__Fieldmark__73_2889599005"/>
            <w:bookmarkStart w:id="147" w:name="__Fieldmark__73_2889599005"/>
            <w:bookmarkEnd w:id="147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48" w:name="__Fieldmark__74_2889599005"/>
            <w:bookmarkStart w:id="149" w:name="__Fieldmark__74_2889599005"/>
            <w:bookmarkEnd w:id="149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50" w:name="__Fieldmark__75_2889599005"/>
            <w:bookmarkStart w:id="151" w:name="__Fieldmark__75_2889599005"/>
            <w:bookmarkEnd w:id="151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it-IT"/>
              </w:rPr>
              <w:t xml:space="preserve">Interpretez mesajele soft-urilor antivirus 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52" w:name="__Fieldmark__76_2889599005"/>
            <w:bookmarkStart w:id="153" w:name="__Fieldmark__76_2889599005"/>
            <w:bookmarkEnd w:id="153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54" w:name="__Fieldmark__77_2889599005"/>
            <w:bookmarkStart w:id="155" w:name="__Fieldmark__77_2889599005"/>
            <w:bookmarkEnd w:id="155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56" w:name="__Fieldmark__78_2889599005"/>
            <w:bookmarkStart w:id="157" w:name="__Fieldmark__78_2889599005"/>
            <w:bookmarkEnd w:id="157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58" w:name="__Fieldmark__79_2889599005"/>
            <w:bookmarkStart w:id="159" w:name="__Fieldmark__79_2889599005"/>
            <w:bookmarkEnd w:id="159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ZBottomofForm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ZBottomofForm"/>
        <w:rPr>
          <w:rFonts w:ascii="Verdana" w:hAnsi="Verdana" w:cs="Verdana"/>
          <w:vanish w:val="false"/>
          <w:sz w:val="20"/>
          <w:szCs w:val="20"/>
        </w:rPr>
      </w:pPr>
      <w:r>
        <w:rPr>
          <w:rFonts w:cs="Verdana" w:ascii="Verdana" w:hAnsi="Verdana"/>
          <w:vanish w:val="false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it-IT"/>
        </w:rPr>
      </w:pPr>
      <w:r>
        <w:rPr>
          <w:rFonts w:cs="Verdana" w:ascii="Verdana" w:hAnsi="Verdana"/>
          <w:b/>
          <w:sz w:val="20"/>
          <w:szCs w:val="20"/>
          <w:lang w:val="it-IT"/>
        </w:rPr>
        <w:t>Daca vrei sa adaugi un comentariu:………………………………………......................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it-IT"/>
        </w:rPr>
      </w:pPr>
      <w:r>
        <w:rPr>
          <w:rFonts w:cs="Verdana" w:ascii="Verdana" w:hAnsi="Verdana"/>
          <w:b/>
          <w:sz w:val="20"/>
          <w:szCs w:val="20"/>
          <w:lang w:val="it-IT"/>
        </w:rPr>
        <w:t>................................................................................................................................................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it-IT"/>
        </w:rPr>
      </w:pPr>
      <w:r>
        <w:rPr>
          <w:rFonts w:cs="Verdana" w:ascii="Verdana" w:hAnsi="Verdana"/>
          <w:b/>
          <w:sz w:val="20"/>
          <w:szCs w:val="20"/>
          <w:lang w:val="it-IT"/>
        </w:rPr>
        <w:t>...........................................................................</w:t>
      </w:r>
    </w:p>
    <w:p>
      <w:pPr>
        <w:pStyle w:val="Normal"/>
        <w:rPr/>
      </w:pPr>
      <w:r>
        <w:rPr>
          <w:rFonts w:eastAsia="Verdana" w:cs="Verdana" w:ascii="Verdana" w:hAnsi="Verdana"/>
          <w:b/>
          <w:sz w:val="20"/>
          <w:szCs w:val="20"/>
          <w:lang w:val="it-IT"/>
        </w:rPr>
        <w:t xml:space="preserve">            </w:t>
      </w:r>
      <w:r>
        <w:rPr>
          <w:rFonts w:cs="Verdana" w:ascii="Verdana" w:hAnsi="Verdana"/>
          <w:b/>
          <w:sz w:val="20"/>
          <w:szCs w:val="20"/>
          <w:lang w:val="it-IT"/>
        </w:rPr>
        <w:t>Iti multumesc pentru completarea acestui formular</w:t>
      </w:r>
    </w:p>
    <w:sectPr>
      <w:type w:val="nextPage"/>
      <w:pgSz w:w="12240" w:h="15840"/>
      <w:pgMar w:left="1800" w:right="1800" w:gutter="0" w:header="0" w:top="72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CharCharCharChar">
    <w:name w:val="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6T11:22:00Z</dcterms:created>
  <dc:creator>Cristi</dc:creator>
  <dc:description/>
  <dc:language>en-US</dc:language>
  <cp:lastModifiedBy>Domo</cp:lastModifiedBy>
  <dcterms:modified xsi:type="dcterms:W3CDTF">2010-05-16T11:22:00Z</dcterms:modified>
  <cp:revision>2</cp:revision>
  <dc:subject/>
  <dc:title>LISTA VERIFICARE ABILITATI LUCRUL CU CALCULATORUL</dc:title>
</cp:coreProperties>
</file>