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5pt;width:196.35pt;height:22.45pt;mso-wrap-style:none;v-text-anchor:middle;mso-position-vertical:top" type="_x0000_t136">
            <v:path textpathok="t"/>
            <v:textpath on="t" fitshape="t" string="Rețele și mijloace de transport terestre" style="font-family:&quot;Times New Roman&quot;;font-size:16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  <w:t>Lista de verificare a abilita</w:t>
      </w:r>
      <w:r>
        <w:rPr>
          <w:rFonts w:cs="Verdana" w:ascii="Verdana" w:hAnsi="Verdana"/>
          <w:b/>
          <w:sz w:val="28"/>
          <w:szCs w:val="28"/>
          <w:lang w:val="ro-RO"/>
        </w:rPr>
        <w:t>ţ</w:t>
      </w:r>
      <w:r>
        <w:rPr>
          <w:rFonts w:cs="Verdana" w:ascii="Verdana" w:hAnsi="Verdana"/>
          <w:b/>
          <w:sz w:val="28"/>
          <w:szCs w:val="28"/>
          <w:lang w:val="pt-BR"/>
        </w:rPr>
        <w:t>ilor de utilizare a resurselor tehnologic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Nume elev:...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lasa: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Data: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it-IT"/>
        </w:rPr>
        <w:t>Pentru fiecare abilitate vizată apreciază-ţi nivelul acesteia prin bifarea corespunzatoar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tbl>
      <w:tblPr>
        <w:tblW w:w="9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5"/>
        <w:gridCol w:w="1260"/>
        <w:gridCol w:w="900"/>
        <w:gridCol w:w="1440"/>
        <w:gridCol w:w="1260"/>
      </w:tblGrid>
      <w:tr>
        <w:trPr>
          <w:tblHeader w:val="true"/>
        </w:trPr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ABILITATEA VIZAT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arte bin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tisfacato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uficient</w:t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Gestionez foldere si fisiere (creez, salvez, sterg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96152922"/>
            <w:bookmarkStart w:id="1" w:name="__Fieldmark__0_2996152922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996152922"/>
            <w:bookmarkStart w:id="3" w:name="__Fieldmark__1_2996152922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996152922"/>
            <w:bookmarkStart w:id="5" w:name="__Fieldmark__2_2996152922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996152922"/>
            <w:bookmarkStart w:id="7" w:name="__Fieldmark__3_2996152922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Arhivez/dezarhivez fişier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996152922"/>
            <w:bookmarkStart w:id="9" w:name="__Fieldmark__4_2996152922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996152922"/>
            <w:bookmarkStart w:id="11" w:name="__Fieldmark__5_2996152922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996152922"/>
            <w:bookmarkStart w:id="13" w:name="__Fieldmark__6_2996152922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996152922"/>
            <w:bookmarkStart w:id="15" w:name="__Fieldmark__7_2996152922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Securizez fişiere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996152922"/>
            <w:bookmarkStart w:id="17" w:name="__Fieldmark__8_2996152922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996152922"/>
            <w:bookmarkStart w:id="19" w:name="__Fieldmark__9_2996152922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996152922"/>
            <w:bookmarkStart w:id="21" w:name="__Fieldmark__10_2996152922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996152922"/>
            <w:bookmarkStart w:id="23" w:name="__Fieldmark__11_2996152922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Editez şi formatez tex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996152922"/>
            <w:bookmarkStart w:id="25" w:name="__Fieldmark__12_2996152922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996152922"/>
            <w:bookmarkStart w:id="27" w:name="__Fieldmark__13_2996152922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996152922"/>
            <w:bookmarkStart w:id="29" w:name="__Fieldmark__14_2996152922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996152922"/>
            <w:bookmarkStart w:id="31" w:name="__Fieldmark__15_2996152922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Exc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996152922"/>
            <w:bookmarkStart w:id="33" w:name="__Fieldmark__16_2996152922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996152922"/>
            <w:bookmarkStart w:id="35" w:name="__Fieldmark__17_2996152922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996152922"/>
            <w:bookmarkStart w:id="37" w:name="__Fieldmark__18_2996152922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996152922"/>
            <w:bookmarkStart w:id="39" w:name="__Fieldmark__19_2996152922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Power Poin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996152922"/>
            <w:bookmarkStart w:id="41" w:name="__Fieldmark__20_2996152922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996152922"/>
            <w:bookmarkStart w:id="43" w:name="__Fieldmark__21_2996152922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996152922"/>
            <w:bookmarkStart w:id="45" w:name="__Fieldmark__22_2996152922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2996152922"/>
            <w:bookmarkStart w:id="47" w:name="__Fieldmark__23_2996152922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ClipAr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2996152922"/>
            <w:bookmarkStart w:id="49" w:name="__Fieldmark__24_2996152922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2996152922"/>
            <w:bookmarkStart w:id="51" w:name="__Fieldmark__25_2996152922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2996152922"/>
            <w:bookmarkStart w:id="53" w:name="__Fieldmark__26_2996152922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2996152922"/>
            <w:bookmarkStart w:id="55" w:name="__Fieldmark__27_2996152922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Utilizez programe de calcul tabe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2996152922"/>
            <w:bookmarkStart w:id="57" w:name="__Fieldmark__28_2996152922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2996152922"/>
            <w:bookmarkStart w:id="59" w:name="__Fieldmark__29_2996152922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2996152922"/>
            <w:bookmarkStart w:id="61" w:name="__Fieldmark__30_2996152922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2996152922"/>
            <w:bookmarkStart w:id="63" w:name="__Fieldmark__31_2996152922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Inserez imagini, sunete, filme in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2996152922"/>
            <w:bookmarkStart w:id="65" w:name="__Fieldmark__32_2996152922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2996152922"/>
            <w:bookmarkStart w:id="67" w:name="__Fieldmark__33_2996152922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2996152922"/>
            <w:bookmarkStart w:id="69" w:name="__Fieldmark__34_2996152922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2996152922"/>
            <w:bookmarkStart w:id="71" w:name="__Fieldmark__35_2996152922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fişiere multimedi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2996152922"/>
            <w:bookmarkStart w:id="73" w:name="__Fieldmark__36_2996152922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2996152922"/>
            <w:bookmarkStart w:id="75" w:name="__Fieldmark__37_2996152922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2996152922"/>
            <w:bookmarkStart w:id="77" w:name="__Fieldmark__38_2996152922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2996152922"/>
            <w:bookmarkStart w:id="79" w:name="__Fieldmark__39_2996152922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soft-uri de prelucrare imagin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2996152922"/>
            <w:bookmarkStart w:id="81" w:name="__Fieldmark__40_2996152922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2996152922"/>
            <w:bookmarkStart w:id="83" w:name="__Fieldmark__41_2996152922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2996152922"/>
            <w:bookmarkStart w:id="85" w:name="__Fieldmark__42_2996152922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2996152922"/>
            <w:bookmarkStart w:id="87" w:name="__Fieldmark__43_2996152922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videoproiector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2996152922"/>
            <w:bookmarkStart w:id="89" w:name="__Fieldmark__44_2996152922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2996152922"/>
            <w:bookmarkStart w:id="91" w:name="__Fieldmark__45_2996152922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2996152922"/>
            <w:bookmarkStart w:id="93" w:name="__Fieldmark__46_2996152922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2996152922"/>
            <w:bookmarkStart w:id="95" w:name="__Fieldmark__47_2996152922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im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2996152922"/>
            <w:bookmarkStart w:id="97" w:name="__Fieldmark__48_2996152922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2996152922"/>
            <w:bookmarkStart w:id="99" w:name="__Fieldmark__49_2996152922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2996152922"/>
            <w:bookmarkStart w:id="101" w:name="__Fieldmark__50_2996152922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2996152922"/>
            <w:bookmarkStart w:id="103" w:name="__Fieldmark__51_2996152922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scanner-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2996152922"/>
            <w:bookmarkStart w:id="105" w:name="__Fieldmark__52_2996152922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2996152922"/>
            <w:bookmarkStart w:id="107" w:name="__Fieldmark__53_2996152922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2996152922"/>
            <w:bookmarkStart w:id="109" w:name="__Fieldmark__54_2996152922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2996152922"/>
            <w:bookmarkStart w:id="111" w:name="__Fieldmark__55_2996152922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Folosesc browser-e de navigare pe Interne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2996152922"/>
            <w:bookmarkStart w:id="113" w:name="__Fieldmark__56_2996152922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2996152922"/>
            <w:bookmarkStart w:id="115" w:name="__Fieldmark__57_2996152922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2996152922"/>
            <w:bookmarkStart w:id="117" w:name="__Fieldmark__58_2996152922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2996152922"/>
            <w:bookmarkStart w:id="119" w:name="__Fieldmark__59_2996152922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posta electronic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2996152922"/>
            <w:bookmarkStart w:id="121" w:name="__Fieldmark__60_2996152922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2996152922"/>
            <w:bookmarkStart w:id="123" w:name="__Fieldmark__61_2996152922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2996152922"/>
            <w:bookmarkStart w:id="125" w:name="__Fieldmark__62_2996152922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2996152922"/>
            <w:bookmarkStart w:id="127" w:name="__Fieldmark__63_2996152922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Întocmesc bibliografi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2996152922"/>
            <w:bookmarkStart w:id="129" w:name="__Fieldmark__64_2996152922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2996152922"/>
            <w:bookmarkStart w:id="131" w:name="__Fieldmark__65_2996152922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2996152922"/>
            <w:bookmarkStart w:id="133" w:name="__Fieldmark__66_2996152922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2996152922"/>
            <w:bookmarkStart w:id="135" w:name="__Fieldmark__67_2996152922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biblioteca A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2996152922"/>
            <w:bookmarkStart w:id="137" w:name="__Fieldmark__68_2996152922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2996152922"/>
            <w:bookmarkStart w:id="139" w:name="__Fieldmark__69_2996152922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2996152922"/>
            <w:bookmarkStart w:id="141" w:name="__Fieldmark__70_2996152922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2996152922"/>
            <w:bookmarkStart w:id="143" w:name="__Fieldmark__71_2996152922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Lucrez cu site-uri wik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2996152922"/>
            <w:bookmarkStart w:id="145" w:name="__Fieldmark__72_2996152922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2996152922"/>
            <w:bookmarkStart w:id="147" w:name="__Fieldmark__73_2996152922"/>
            <w:bookmarkEnd w:id="1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2996152922"/>
            <w:bookmarkStart w:id="149" w:name="__Fieldmark__74_2996152922"/>
            <w:bookmarkEnd w:id="1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2996152922"/>
            <w:bookmarkStart w:id="151" w:name="__Fieldmark__75_2996152922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Interpretez mesajele soft-urilor antivirus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2996152922"/>
            <w:bookmarkStart w:id="153" w:name="__Fieldmark__76_2996152922"/>
            <w:bookmarkEnd w:id="1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2996152922"/>
            <w:bookmarkStart w:id="155" w:name="__Fieldmark__77_2996152922"/>
            <w:bookmarkEnd w:id="1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2996152922"/>
            <w:bookmarkStart w:id="157" w:name="__Fieldmark__78_2996152922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2996152922"/>
            <w:bookmarkStart w:id="159" w:name="__Fieldmark__79_2996152922"/>
            <w:bookmarkEnd w:id="1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BottomofForm"/>
        <w:rPr>
          <w:rFonts w:ascii="Verdana" w:hAnsi="Verdana" w:cs="Verdana"/>
          <w:vanish w:val="false"/>
          <w:sz w:val="20"/>
          <w:szCs w:val="20"/>
        </w:rPr>
      </w:pPr>
      <w:r>
        <w:rPr>
          <w:rFonts w:cs="Verdana" w:ascii="Verdana" w:hAnsi="Verdana"/>
          <w:vanish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Daca vrei sa adaugi un comentariu:………………………………………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it-IT"/>
        </w:rPr>
        <w:t xml:space="preserve">            </w:t>
      </w:r>
      <w:r>
        <w:rPr>
          <w:rFonts w:cs="Verdana" w:ascii="Verdana" w:hAnsi="Verdana"/>
          <w:b/>
          <w:sz w:val="20"/>
          <w:szCs w:val="20"/>
          <w:lang w:val="it-IT"/>
        </w:rPr>
        <w:t>Iti multumesc pentru completarea acestui formular</w:t>
      </w:r>
    </w:p>
    <w:sectPr>
      <w:type w:val="nextPage"/>
      <w:pgSz w:w="12240" w:h="15840"/>
      <w:pgMar w:left="1800" w:right="1800" w:gutter="0" w:header="0" w:top="72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1:22:00Z</dcterms:created>
  <dc:creator>Cristi</dc:creator>
  <dc:description/>
  <dc:language>en-US</dc:language>
  <cp:lastModifiedBy>Domo</cp:lastModifiedBy>
  <dcterms:modified xsi:type="dcterms:W3CDTF">2010-05-16T11:22:00Z</dcterms:modified>
  <cp:revision>2</cp:revision>
  <dc:subject/>
  <dc:title>LISTA VERIFICARE ABILITATI LUCRUL CU CALCULATORUL</dc:title>
</cp:coreProperties>
</file>