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2.55pt;width:196.35pt;height:22.45pt;mso-wrap-style:none;v-text-anchor:middle;mso-position-vertical:top" type="_x0000_t136">
            <v:path textpathok="t"/>
            <v:textpath on="t" fitshape="t" string="Rețele și mijloace de transport terestre" style="font-family:&quot;Times New Roman&quot;;font-size:16pt"/>
            <v:fill o:detectmouseclick="t" color2="blue"/>
            <v:stroke color="#eaeaea" weight="12600" joinstyle="miter" endcap="flat"/>
            <w10:wrap type="square"/>
          </v:shape>
        </w:pict>
      </w:r>
    </w:p>
    <w:p>
      <w:pPr>
        <w:pStyle w:val="Normal"/>
        <w:jc w:val="right"/>
        <w:rPr>
          <w:rFonts w:ascii="Verdana" w:hAnsi="Verdana" w:cs="Verdana"/>
          <w:b/>
          <w:b/>
          <w:sz w:val="28"/>
          <w:szCs w:val="28"/>
          <w:lang w:val="it-IT"/>
        </w:rPr>
      </w:pPr>
      <w:r>
        <w:rPr>
          <w:rFonts w:cs="Verdana" w:ascii="Verdana" w:hAnsi="Verdana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pt-BR"/>
        </w:rPr>
      </w:pPr>
      <w:r>
        <w:rPr>
          <w:rFonts w:cs="Verdana" w:ascii="Verdana" w:hAnsi="Verdana"/>
          <w:b/>
          <w:sz w:val="28"/>
          <w:szCs w:val="28"/>
          <w:lang w:val="pt-BR"/>
        </w:rPr>
        <w:t>Lista de verificare a abilita</w:t>
      </w:r>
      <w:r>
        <w:rPr>
          <w:rFonts w:cs="Verdana" w:ascii="Verdana" w:hAnsi="Verdana"/>
          <w:b/>
          <w:sz w:val="28"/>
          <w:szCs w:val="28"/>
          <w:lang w:val="ro-RO"/>
        </w:rPr>
        <w:t>ţ</w:t>
      </w:r>
      <w:r>
        <w:rPr>
          <w:rFonts w:cs="Verdana" w:ascii="Verdana" w:hAnsi="Verdana"/>
          <w:b/>
          <w:sz w:val="28"/>
          <w:szCs w:val="28"/>
          <w:lang w:val="pt-BR"/>
        </w:rPr>
        <w:t>ilor de utilizare a resurselor tehnologice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pt-BR"/>
        </w:rPr>
      </w:pPr>
      <w:r>
        <w:rPr>
          <w:rFonts w:cs="Verdana" w:ascii="Verdana" w:hAnsi="Verdana"/>
          <w:b/>
          <w:sz w:val="28"/>
          <w:szCs w:val="28"/>
          <w:lang w:val="pt-BR"/>
        </w:rPr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>Nume elev:..............................</w:t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>Clasa:...........</w:t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>Data:...........................</w:t>
      </w:r>
    </w:p>
    <w:p>
      <w:pPr>
        <w:pStyle w:val="Normal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Normal"/>
        <w:ind w:firstLine="720"/>
        <w:rPr/>
      </w:pPr>
      <w:r>
        <w:rPr>
          <w:rFonts w:cs="Verdana" w:ascii="Verdana" w:hAnsi="Verdana"/>
          <w:b/>
          <w:sz w:val="20"/>
          <w:szCs w:val="20"/>
          <w:lang w:val="it-IT"/>
        </w:rPr>
        <w:t>Pentru fiecare abilitate vizată apreciază-ţi nivelul acesteia prin bifarea corespunzatoare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</w:r>
    </w:p>
    <w:tbl>
      <w:tblPr>
        <w:tblW w:w="91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35"/>
        <w:gridCol w:w="1260"/>
        <w:gridCol w:w="900"/>
        <w:gridCol w:w="1440"/>
        <w:gridCol w:w="1260"/>
      </w:tblGrid>
      <w:tr>
        <w:trPr>
          <w:tblHeader w:val="true"/>
        </w:trPr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ABILITATEA VIZATA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oarte bin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in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atisfacato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suficient</w:t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Gestionez foldere si fisiere (creez, salvez, sterg)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43200701"/>
            <w:bookmarkStart w:id="1" w:name="__Fieldmark__0_943200701"/>
            <w:bookmarkEnd w:id="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943200701"/>
            <w:bookmarkStart w:id="3" w:name="__Fieldmark__1_943200701"/>
            <w:bookmarkEnd w:id="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943200701"/>
            <w:bookmarkStart w:id="5" w:name="__Fieldmark__2_943200701"/>
            <w:bookmarkEnd w:id="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943200701"/>
            <w:bookmarkStart w:id="7" w:name="__Fieldmark__3_943200701"/>
            <w:bookmarkEnd w:id="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  <w:t>Arhivez/dezarhivez fişiere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943200701"/>
            <w:bookmarkStart w:id="9" w:name="__Fieldmark__4_943200701"/>
            <w:bookmarkEnd w:id="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943200701"/>
            <w:bookmarkStart w:id="11" w:name="__Fieldmark__5_943200701"/>
            <w:bookmarkEnd w:id="1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943200701"/>
            <w:bookmarkStart w:id="13" w:name="__Fieldmark__6_943200701"/>
            <w:bookmarkEnd w:id="1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943200701"/>
            <w:bookmarkStart w:id="15" w:name="__Fieldmark__7_943200701"/>
            <w:bookmarkEnd w:id="1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 xml:space="preserve">Securizez fişiere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943200701"/>
            <w:bookmarkStart w:id="17" w:name="__Fieldmark__8_943200701"/>
            <w:bookmarkEnd w:id="1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943200701"/>
            <w:bookmarkStart w:id="19" w:name="__Fieldmark__9_943200701"/>
            <w:bookmarkEnd w:id="1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943200701"/>
            <w:bookmarkStart w:id="21" w:name="__Fieldmark__10_943200701"/>
            <w:bookmarkEnd w:id="2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943200701"/>
            <w:bookmarkStart w:id="23" w:name="__Fieldmark__11_943200701"/>
            <w:bookmarkEnd w:id="2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_tradnl"/>
              </w:rPr>
              <w:t>Editez şi formatez texte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943200701"/>
            <w:bookmarkStart w:id="25" w:name="__Fieldmark__12_943200701"/>
            <w:bookmarkEnd w:id="2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943200701"/>
            <w:bookmarkStart w:id="27" w:name="__Fieldmark__13_943200701"/>
            <w:bookmarkEnd w:id="2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943200701"/>
            <w:bookmarkStart w:id="29" w:name="__Fieldmark__14_943200701"/>
            <w:bookmarkEnd w:id="2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943200701"/>
            <w:bookmarkStart w:id="31" w:name="__Fieldmark__15_943200701"/>
            <w:bookmarkEnd w:id="3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ucrez în Excel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943200701"/>
            <w:bookmarkStart w:id="33" w:name="__Fieldmark__16_943200701"/>
            <w:bookmarkEnd w:id="3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943200701"/>
            <w:bookmarkStart w:id="35" w:name="__Fieldmark__17_943200701"/>
            <w:bookmarkEnd w:id="3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943200701"/>
            <w:bookmarkStart w:id="37" w:name="__Fieldmark__18_943200701"/>
            <w:bookmarkEnd w:id="3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943200701"/>
            <w:bookmarkStart w:id="39" w:name="__Fieldmark__19_943200701"/>
            <w:bookmarkEnd w:id="3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ucrez în Power Point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943200701"/>
            <w:bookmarkStart w:id="41" w:name="__Fieldmark__20_943200701"/>
            <w:bookmarkEnd w:id="4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943200701"/>
            <w:bookmarkStart w:id="43" w:name="__Fieldmark__21_943200701"/>
            <w:bookmarkEnd w:id="4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2_943200701"/>
            <w:bookmarkStart w:id="45" w:name="__Fieldmark__22_943200701"/>
            <w:bookmarkEnd w:id="4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3_943200701"/>
            <w:bookmarkStart w:id="47" w:name="__Fieldmark__23_943200701"/>
            <w:bookmarkEnd w:id="4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Utilizez ClipArt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4_943200701"/>
            <w:bookmarkStart w:id="49" w:name="__Fieldmark__24_943200701"/>
            <w:bookmarkEnd w:id="4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5_943200701"/>
            <w:bookmarkStart w:id="51" w:name="__Fieldmark__25_943200701"/>
            <w:bookmarkEnd w:id="5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6_943200701"/>
            <w:bookmarkStart w:id="53" w:name="__Fieldmark__26_943200701"/>
            <w:bookmarkEnd w:id="5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27_943200701"/>
            <w:bookmarkStart w:id="55" w:name="__Fieldmark__27_943200701"/>
            <w:bookmarkEnd w:id="5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/>
              </w:rPr>
              <w:t>Utilizez programe de calcul tabelar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28_943200701"/>
            <w:bookmarkStart w:id="57" w:name="__Fieldmark__28_943200701"/>
            <w:bookmarkEnd w:id="5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29_943200701"/>
            <w:bookmarkStart w:id="59" w:name="__Fieldmark__29_943200701"/>
            <w:bookmarkEnd w:id="5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0_943200701"/>
            <w:bookmarkStart w:id="61" w:name="__Fieldmark__30_943200701"/>
            <w:bookmarkEnd w:id="6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1_943200701"/>
            <w:bookmarkStart w:id="63" w:name="__Fieldmark__31_943200701"/>
            <w:bookmarkEnd w:id="6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Inserez imagini, sunete, filme in documente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32_943200701"/>
            <w:bookmarkStart w:id="65" w:name="__Fieldmark__32_943200701"/>
            <w:bookmarkEnd w:id="6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33_943200701"/>
            <w:bookmarkStart w:id="67" w:name="__Fieldmark__33_943200701"/>
            <w:bookmarkEnd w:id="6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34_943200701"/>
            <w:bookmarkStart w:id="69" w:name="__Fieldmark__34_943200701"/>
            <w:bookmarkEnd w:id="6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35_943200701"/>
            <w:bookmarkStart w:id="71" w:name="__Fieldmark__35_943200701"/>
            <w:bookmarkEnd w:id="7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Utilizez fişiere multimedia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36_943200701"/>
            <w:bookmarkStart w:id="73" w:name="__Fieldmark__36_943200701"/>
            <w:bookmarkEnd w:id="7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37_943200701"/>
            <w:bookmarkStart w:id="75" w:name="__Fieldmark__37_943200701"/>
            <w:bookmarkEnd w:id="7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38_943200701"/>
            <w:bookmarkStart w:id="77" w:name="__Fieldmark__38_943200701"/>
            <w:bookmarkEnd w:id="7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39_943200701"/>
            <w:bookmarkStart w:id="79" w:name="__Fieldmark__39_943200701"/>
            <w:bookmarkEnd w:id="7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tilizez soft-uri de prelucrare imagini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40_943200701"/>
            <w:bookmarkStart w:id="81" w:name="__Fieldmark__40_943200701"/>
            <w:bookmarkEnd w:id="8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41_943200701"/>
            <w:bookmarkStart w:id="83" w:name="__Fieldmark__41_943200701"/>
            <w:bookmarkEnd w:id="8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42_943200701"/>
            <w:bookmarkStart w:id="85" w:name="__Fieldmark__42_943200701"/>
            <w:bookmarkEnd w:id="8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43_943200701"/>
            <w:bookmarkStart w:id="87" w:name="__Fieldmark__43_943200701"/>
            <w:bookmarkEnd w:id="8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ucrez cu videoproiectorul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44_943200701"/>
            <w:bookmarkStart w:id="89" w:name="__Fieldmark__44_943200701"/>
            <w:bookmarkEnd w:id="8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45_943200701"/>
            <w:bookmarkStart w:id="91" w:name="__Fieldmark__45_943200701"/>
            <w:bookmarkEnd w:id="9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46_943200701"/>
            <w:bookmarkStart w:id="93" w:name="__Fieldmark__46_943200701"/>
            <w:bookmarkEnd w:id="9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4" w:name="__Fieldmark__47_943200701"/>
            <w:bookmarkStart w:id="95" w:name="__Fieldmark__47_943200701"/>
            <w:bookmarkEnd w:id="9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mprim documente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6" w:name="__Fieldmark__48_943200701"/>
            <w:bookmarkStart w:id="97" w:name="__Fieldmark__48_943200701"/>
            <w:bookmarkEnd w:id="9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8" w:name="__Fieldmark__49_943200701"/>
            <w:bookmarkStart w:id="99" w:name="__Fieldmark__49_943200701"/>
            <w:bookmarkEnd w:id="9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0" w:name="__Fieldmark__50_943200701"/>
            <w:bookmarkStart w:id="101" w:name="__Fieldmark__50_943200701"/>
            <w:bookmarkEnd w:id="10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2" w:name="__Fieldmark__51_943200701"/>
            <w:bookmarkStart w:id="103" w:name="__Fieldmark__51_943200701"/>
            <w:bookmarkEnd w:id="10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ucrez cu scanner-ul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4" w:name="__Fieldmark__52_943200701"/>
            <w:bookmarkStart w:id="105" w:name="__Fieldmark__52_943200701"/>
            <w:bookmarkEnd w:id="10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6" w:name="__Fieldmark__53_943200701"/>
            <w:bookmarkStart w:id="107" w:name="__Fieldmark__53_943200701"/>
            <w:bookmarkEnd w:id="10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8" w:name="__Fieldmark__54_943200701"/>
            <w:bookmarkStart w:id="109" w:name="__Fieldmark__54_943200701"/>
            <w:bookmarkEnd w:id="10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0" w:name="__Fieldmark__55_943200701"/>
            <w:bookmarkStart w:id="111" w:name="__Fieldmark__55_943200701"/>
            <w:bookmarkEnd w:id="11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pt-BR"/>
              </w:rPr>
              <w:t>Folosesc browser-e de navigare pe Internet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2" w:name="__Fieldmark__56_943200701"/>
            <w:bookmarkStart w:id="113" w:name="__Fieldmark__56_943200701"/>
            <w:bookmarkEnd w:id="11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4" w:name="__Fieldmark__57_943200701"/>
            <w:bookmarkStart w:id="115" w:name="__Fieldmark__57_943200701"/>
            <w:bookmarkEnd w:id="11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6" w:name="__Fieldmark__58_943200701"/>
            <w:bookmarkStart w:id="117" w:name="__Fieldmark__58_943200701"/>
            <w:bookmarkEnd w:id="11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8" w:name="__Fieldmark__59_943200701"/>
            <w:bookmarkStart w:id="119" w:name="__Fieldmark__59_943200701"/>
            <w:bookmarkEnd w:id="11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tilizez posta electronica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0" w:name="__Fieldmark__60_943200701"/>
            <w:bookmarkStart w:id="121" w:name="__Fieldmark__60_943200701"/>
            <w:bookmarkEnd w:id="12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2" w:name="__Fieldmark__61_943200701"/>
            <w:bookmarkStart w:id="123" w:name="__Fieldmark__61_943200701"/>
            <w:bookmarkEnd w:id="12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4" w:name="__Fieldmark__62_943200701"/>
            <w:bookmarkStart w:id="125" w:name="__Fieldmark__62_943200701"/>
            <w:bookmarkEnd w:id="12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6" w:name="__Fieldmark__63_943200701"/>
            <w:bookmarkStart w:id="127" w:name="__Fieldmark__63_943200701"/>
            <w:bookmarkEnd w:id="12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Întocmesc bibliografii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8" w:name="__Fieldmark__64_943200701"/>
            <w:bookmarkStart w:id="129" w:name="__Fieldmark__64_943200701"/>
            <w:bookmarkEnd w:id="12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0" w:name="__Fieldmark__65_943200701"/>
            <w:bookmarkStart w:id="131" w:name="__Fieldmark__65_943200701"/>
            <w:bookmarkEnd w:id="13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2" w:name="__Fieldmark__66_943200701"/>
            <w:bookmarkStart w:id="133" w:name="__Fieldmark__66_943200701"/>
            <w:bookmarkEnd w:id="13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4" w:name="__Fieldmark__67_943200701"/>
            <w:bookmarkStart w:id="135" w:name="__Fieldmark__67_943200701"/>
            <w:bookmarkEnd w:id="13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tilizez biblioteca AeL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6" w:name="__Fieldmark__68_943200701"/>
            <w:bookmarkStart w:id="137" w:name="__Fieldmark__68_943200701"/>
            <w:bookmarkEnd w:id="13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8" w:name="__Fieldmark__69_943200701"/>
            <w:bookmarkStart w:id="139" w:name="__Fieldmark__69_943200701"/>
            <w:bookmarkEnd w:id="13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0" w:name="__Fieldmark__70_943200701"/>
            <w:bookmarkStart w:id="141" w:name="__Fieldmark__70_943200701"/>
            <w:bookmarkEnd w:id="14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2" w:name="__Fieldmark__71_943200701"/>
            <w:bookmarkStart w:id="143" w:name="__Fieldmark__71_943200701"/>
            <w:bookmarkEnd w:id="14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Lucrez cu site-uri wiki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4" w:name="__Fieldmark__72_943200701"/>
            <w:bookmarkStart w:id="145" w:name="__Fieldmark__72_943200701"/>
            <w:bookmarkEnd w:id="14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6" w:name="__Fieldmark__73_943200701"/>
            <w:bookmarkStart w:id="147" w:name="__Fieldmark__73_943200701"/>
            <w:bookmarkEnd w:id="14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8" w:name="__Fieldmark__74_943200701"/>
            <w:bookmarkStart w:id="149" w:name="__Fieldmark__74_943200701"/>
            <w:bookmarkEnd w:id="14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0" w:name="__Fieldmark__75_943200701"/>
            <w:bookmarkStart w:id="151" w:name="__Fieldmark__75_943200701"/>
            <w:bookmarkEnd w:id="15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 xml:space="preserve">Interpretez mesajele soft-urilor antivirus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2" w:name="__Fieldmark__76_943200701"/>
            <w:bookmarkStart w:id="153" w:name="__Fieldmark__76_943200701"/>
            <w:bookmarkEnd w:id="15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4" w:name="__Fieldmark__77_943200701"/>
            <w:bookmarkStart w:id="155" w:name="__Fieldmark__77_943200701"/>
            <w:bookmarkEnd w:id="15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6" w:name="__Fieldmark__78_943200701"/>
            <w:bookmarkStart w:id="157" w:name="__Fieldmark__78_943200701"/>
            <w:bookmarkEnd w:id="15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8" w:name="__Fieldmark__79_943200701"/>
            <w:bookmarkStart w:id="159" w:name="__Fieldmark__79_943200701"/>
            <w:bookmarkEnd w:id="15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ZBottomofForm"/>
        <w:rPr>
          <w:rFonts w:ascii="Verdana" w:hAnsi="Verdana" w:cs="Verdana"/>
          <w:vanish w:val="false"/>
          <w:sz w:val="20"/>
          <w:szCs w:val="20"/>
        </w:rPr>
      </w:pPr>
      <w:r>
        <w:rPr>
          <w:rFonts w:cs="Verdana" w:ascii="Verdana" w:hAnsi="Verdana"/>
          <w:vanish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  <w:t>Daca vrei sa adaugi un comentariu:………………………………………..................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  <w:t>.....................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0"/>
          <w:szCs w:val="20"/>
          <w:lang w:val="it-IT"/>
        </w:rPr>
        <w:t xml:space="preserve">            </w:t>
      </w:r>
      <w:r>
        <w:rPr>
          <w:rFonts w:cs="Verdana" w:ascii="Verdana" w:hAnsi="Verdana"/>
          <w:b/>
          <w:sz w:val="20"/>
          <w:szCs w:val="20"/>
          <w:lang w:val="it-IT"/>
        </w:rPr>
        <w:t>Iti multumesc pentru completarea acestui formular</w:t>
      </w:r>
    </w:p>
    <w:sectPr>
      <w:type w:val="nextPage"/>
      <w:pgSz w:w="12240" w:h="15840"/>
      <w:pgMar w:left="1800" w:right="1800" w:gutter="0" w:header="0" w:top="72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1:22:00Z</dcterms:created>
  <dc:creator>Cristi</dc:creator>
  <dc:description/>
  <dc:language>en-US</dc:language>
  <cp:lastModifiedBy>Domo</cp:lastModifiedBy>
  <dcterms:modified xsi:type="dcterms:W3CDTF">2010-05-16T11:22:00Z</dcterms:modified>
  <cp:revision>2</cp:revision>
  <dc:subject/>
  <dc:title>LISTA VERIFICARE ABILITATI LUCRUL CU CALCULATORUL</dc:title>
</cp:coreProperties>
</file>