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it-IT"/>
        </w:rPr>
        <w:t>Lista de verificare a abilita</w:t>
      </w:r>
      <w:r>
        <w:rPr>
          <w:b/>
          <w:sz w:val="40"/>
          <w:szCs w:val="40"/>
          <w:lang w:val="ro-RO"/>
        </w:rPr>
        <w:t xml:space="preserve">ţilor </w:t>
      </w:r>
      <w:r>
        <w:rPr>
          <w:b/>
          <w:sz w:val="40"/>
          <w:szCs w:val="40"/>
          <w:lang w:val="it-IT"/>
        </w:rPr>
        <w:t>de utilizare a resurselor tehnologice şi practice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criere </w:t>
      </w:r>
      <w:r>
        <w:rPr>
          <w:rFonts w:cs="Verdana" w:ascii="Verdana" w:hAnsi="Verdana"/>
          <w:sz w:val="22"/>
          <w:szCs w:val="22"/>
        </w:rPr>
        <w:t>: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O lista de verificare scris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 din perspectiva elevului care reflectă abilităţile de utilizare a resurselor tehnologice şi practice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Nivel </w:t>
      </w:r>
      <w:r>
        <w:rPr>
          <w:rFonts w:cs="Verdana" w:ascii="Verdana" w:hAnsi="Verdana"/>
          <w:sz w:val="22"/>
          <w:szCs w:val="22"/>
          <w:lang w:val="es-ES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Tipul evaluarii </w:t>
      </w:r>
      <w:r>
        <w:rPr>
          <w:rFonts w:cs="Verdana" w:ascii="Verdana" w:hAnsi="Verdana"/>
          <w:sz w:val="22"/>
          <w:szCs w:val="22"/>
          <w:lang w:val="es-ES"/>
        </w:rPr>
        <w:t>: iniţială şi formativă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suficient</w:t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2484769906"/>
            <w:bookmarkStart w:id="1" w:name="__Fieldmark__0_2484769906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484769906"/>
            <w:bookmarkStart w:id="3" w:name="__Fieldmark__1_2484769906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484769906"/>
            <w:bookmarkStart w:id="5" w:name="__Fieldmark__2_2484769906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484769906"/>
            <w:bookmarkStart w:id="7" w:name="__Fieldmark__3_2484769906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484769906"/>
            <w:bookmarkStart w:id="9" w:name="__Fieldmark__4_2484769906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484769906"/>
            <w:bookmarkStart w:id="11" w:name="__Fieldmark__5_2484769906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484769906"/>
            <w:bookmarkStart w:id="13" w:name="__Fieldmark__6_2484769906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484769906"/>
            <w:bookmarkStart w:id="15" w:name="__Fieldmark__7_2484769906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484769906"/>
            <w:bookmarkStart w:id="17" w:name="__Fieldmark__8_2484769906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484769906"/>
            <w:bookmarkStart w:id="19" w:name="__Fieldmark__9_2484769906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484769906"/>
            <w:bookmarkStart w:id="21" w:name="__Fieldmark__10_2484769906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484769906"/>
            <w:bookmarkStart w:id="23" w:name="__Fieldmark__11_2484769906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484769906"/>
            <w:bookmarkStart w:id="25" w:name="__Fieldmark__12_2484769906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484769906"/>
            <w:bookmarkStart w:id="27" w:name="__Fieldmark__13_2484769906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484769906"/>
            <w:bookmarkStart w:id="29" w:name="__Fieldmark__14_2484769906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484769906"/>
            <w:bookmarkStart w:id="31" w:name="__Fieldmark__15_2484769906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484769906"/>
            <w:bookmarkStart w:id="33" w:name="__Fieldmark__16_2484769906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484769906"/>
            <w:bookmarkStart w:id="35" w:name="__Fieldmark__17_2484769906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484769906"/>
            <w:bookmarkStart w:id="37" w:name="__Fieldmark__18_2484769906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484769906"/>
            <w:bookmarkStart w:id="39" w:name="__Fieldmark__19_2484769906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484769906"/>
            <w:bookmarkStart w:id="41" w:name="__Fieldmark__20_2484769906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484769906"/>
            <w:bookmarkStart w:id="43" w:name="__Fieldmark__21_2484769906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484769906"/>
            <w:bookmarkStart w:id="45" w:name="__Fieldmark__22_2484769906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484769906"/>
            <w:bookmarkStart w:id="47" w:name="__Fieldmark__23_2484769906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484769906"/>
            <w:bookmarkStart w:id="49" w:name="__Fieldmark__24_2484769906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484769906"/>
            <w:bookmarkStart w:id="51" w:name="__Fieldmark__25_2484769906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484769906"/>
            <w:bookmarkStart w:id="53" w:name="__Fieldmark__26_2484769906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484769906"/>
            <w:bookmarkStart w:id="55" w:name="__Fieldmark__27_2484769906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484769906"/>
            <w:bookmarkStart w:id="57" w:name="__Fieldmark__28_2484769906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484769906"/>
            <w:bookmarkStart w:id="59" w:name="__Fieldmark__29_2484769906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484769906"/>
            <w:bookmarkStart w:id="61" w:name="__Fieldmark__30_2484769906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484769906"/>
            <w:bookmarkStart w:id="63" w:name="__Fieldmark__31_2484769906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2484769906"/>
            <w:bookmarkStart w:id="65" w:name="__Fieldmark__32_2484769906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484769906"/>
            <w:bookmarkStart w:id="67" w:name="__Fieldmark__33_2484769906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484769906"/>
            <w:bookmarkStart w:id="69" w:name="__Fieldmark__34_2484769906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484769906"/>
            <w:bookmarkStart w:id="71" w:name="__Fieldmark__35_2484769906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484769906"/>
            <w:bookmarkStart w:id="73" w:name="__Fieldmark__36_2484769906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484769906"/>
            <w:bookmarkStart w:id="75" w:name="__Fieldmark__37_2484769906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484769906"/>
            <w:bookmarkStart w:id="77" w:name="__Fieldmark__38_2484769906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484769906"/>
            <w:bookmarkStart w:id="79" w:name="__Fieldmark__39_2484769906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electez materialele necesare pentru alcătuirea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484769906"/>
            <w:bookmarkStart w:id="81" w:name="__Fieldmark__40_2484769906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484769906"/>
            <w:bookmarkStart w:id="83" w:name="__Fieldmark__41_2484769906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484769906"/>
            <w:bookmarkStart w:id="85" w:name="__Fieldmark__42_2484769906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484769906"/>
            <w:bookmarkStart w:id="87" w:name="__Fieldmark__43_2484769906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upez materialel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484769906"/>
            <w:bookmarkStart w:id="89" w:name="__Fieldmark__44_2484769906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484769906"/>
            <w:bookmarkStart w:id="91" w:name="__Fieldmark__45_2484769906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484769906"/>
            <w:bookmarkStart w:id="93" w:name="__Fieldmark__46_2484769906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484769906"/>
            <w:bookmarkStart w:id="95" w:name="__Fieldmark__47_2484769906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amblez părţile componente ale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484769906"/>
            <w:bookmarkStart w:id="97" w:name="__Fieldmark__48_2484769906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484769906"/>
            <w:bookmarkStart w:id="99" w:name="__Fieldmark__49_2484769906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484769906"/>
            <w:bookmarkStart w:id="101" w:name="__Fieldmark__50_2484769906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484769906"/>
            <w:bookmarkStart w:id="103" w:name="__Fieldmark__51_2484769906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oreze machet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484769906"/>
            <w:bookmarkStart w:id="105" w:name="__Fieldmark__52_2484769906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484769906"/>
            <w:bookmarkStart w:id="107" w:name="__Fieldmark__53_2484769906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484769906"/>
            <w:bookmarkStart w:id="109" w:name="__Fieldmark__54_2484769906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484769906"/>
            <w:bookmarkStart w:id="111" w:name="__Fieldmark__55_2484769906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ezint în faţa colegilor ceea ce am lucra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2" w:name="__Fieldmark__56_2484769906"/>
            <w:bookmarkStart w:id="113" w:name="__Fieldmark__56_2484769906"/>
            <w:bookmarkEnd w:id="1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4" w:name="__Fieldmark__57_2484769906"/>
            <w:bookmarkStart w:id="115" w:name="__Fieldmark__57_2484769906"/>
            <w:bookmarkEnd w:id="1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6" w:name="__Fieldmark__58_2484769906"/>
            <w:bookmarkStart w:id="117" w:name="__Fieldmark__58_2484769906"/>
            <w:bookmarkEnd w:id="1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8" w:name="__Fieldmark__59_2484769906"/>
            <w:bookmarkStart w:id="119" w:name="__Fieldmark__59_2484769906"/>
            <w:bookmarkEnd w:id="1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39:00Z</dcterms:created>
  <dc:creator>Mimi</dc:creator>
  <dc:description/>
  <dc:language>en-US</dc:language>
  <cp:lastModifiedBy>Domo</cp:lastModifiedBy>
  <dcterms:modified xsi:type="dcterms:W3CDTF">2010-04-18T05:39:00Z</dcterms:modified>
  <cp:revision>2</cp:revision>
  <dc:subject/>
  <dc:title/>
</cp:coreProperties>
</file>