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it-IT"/>
        </w:rPr>
        <w:t>Lista de verificare a abilita</w:t>
      </w:r>
      <w:r>
        <w:rPr>
          <w:b/>
          <w:sz w:val="40"/>
          <w:szCs w:val="40"/>
          <w:lang w:val="ro-RO"/>
        </w:rPr>
        <w:t xml:space="preserve">ţilor </w:t>
      </w:r>
      <w:r>
        <w:rPr>
          <w:b/>
          <w:sz w:val="40"/>
          <w:szCs w:val="40"/>
          <w:lang w:val="it-IT"/>
        </w:rPr>
        <w:t>de utilizare a resurselor tehnologice şi practice.</w:t>
      </w:r>
    </w:p>
    <w:p>
      <w:pPr>
        <w:pStyle w:val="NormalWeb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escriere </w:t>
      </w:r>
      <w:r>
        <w:rPr>
          <w:rFonts w:cs="Verdana" w:ascii="Verdana" w:hAnsi="Verdana"/>
          <w:sz w:val="22"/>
          <w:szCs w:val="22"/>
        </w:rPr>
        <w:t>:</w:t>
      </w:r>
      <w:r>
        <w:rPr/>
        <w:t xml:space="preserve"> 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O lista de verificare scris</w:t>
      </w:r>
      <w:r>
        <w:rPr>
          <w:rFonts w:cs="Verdana" w:ascii="Verdana" w:hAnsi="Verdana"/>
          <w:sz w:val="22"/>
          <w:szCs w:val="22"/>
          <w:lang w:val="ro-RO"/>
        </w:rPr>
        <w:t>ă</w:t>
      </w:r>
      <w:r>
        <w:rPr>
          <w:rFonts w:cs="Verdana" w:ascii="Verdana" w:hAnsi="Verdana"/>
          <w:sz w:val="22"/>
          <w:szCs w:val="22"/>
          <w:lang w:val="it-IT"/>
        </w:rPr>
        <w:t xml:space="preserve"> din perspectiva elevului care reflectă abilităţile de utilizare a resurselor tehnologice şi practice.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it-IT"/>
        </w:rPr>
        <w:t xml:space="preserve">Instructions </w:t>
      </w:r>
      <w:r>
        <w:rPr>
          <w:rFonts w:cs="Verdana" w:ascii="Verdana" w:hAnsi="Verdana"/>
          <w:sz w:val="22"/>
          <w:szCs w:val="22"/>
          <w:lang w:val="it-IT"/>
        </w:rPr>
        <w:t>: </w:t>
      </w:r>
    </w:p>
    <w:p>
      <w:pPr>
        <w:pStyle w:val="NormalWeb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Marcheaza cu X enunturile care ti se potrivesc 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Nivel </w:t>
      </w:r>
      <w:r>
        <w:rPr>
          <w:rFonts w:cs="Verdana" w:ascii="Verdana" w:hAnsi="Verdana"/>
          <w:sz w:val="22"/>
          <w:szCs w:val="22"/>
          <w:lang w:val="es-ES"/>
        </w:rPr>
        <w:t xml:space="preserve">: 5-8 </w:t>
      </w:r>
    </w:p>
    <w:p>
      <w:pPr>
        <w:pStyle w:val="NormalWeb"/>
        <w:rPr>
          <w:rFonts w:ascii="Verdana" w:hAnsi="Verdana" w:cs="Verdana"/>
          <w:sz w:val="22"/>
          <w:szCs w:val="22"/>
          <w:lang w:val="es-ES"/>
        </w:rPr>
      </w:pPr>
      <w:r>
        <w:rPr>
          <w:rFonts w:cs="Verdana" w:ascii="Verdana" w:hAnsi="Verdana"/>
          <w:b/>
          <w:bCs/>
          <w:sz w:val="22"/>
          <w:szCs w:val="22"/>
          <w:lang w:val="es-ES"/>
        </w:rPr>
        <w:t xml:space="preserve">Tipul evaluarii </w:t>
      </w:r>
      <w:r>
        <w:rPr>
          <w:rFonts w:cs="Verdana" w:ascii="Verdana" w:hAnsi="Verdana"/>
          <w:sz w:val="22"/>
          <w:szCs w:val="22"/>
          <w:lang w:val="es-ES"/>
        </w:rPr>
        <w:t>: iniţială şi formativă</w:t>
      </w:r>
    </w:p>
    <w:tbl>
      <w:tblPr>
        <w:tblW w:w="8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5"/>
        <w:gridCol w:w="1320"/>
        <w:gridCol w:w="1080"/>
        <w:gridCol w:w="1560"/>
        <w:gridCol w:w="1320"/>
      </w:tblGrid>
      <w:tr>
        <w:trPr>
          <w:tblHeader w:val="true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s-ES"/>
              </w:rPr>
              <w:t> 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Foarte bine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Bine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atisfacator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suficient</w:t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sz w:val="22"/>
                <w:szCs w:val="22"/>
                <w:lang w:val="es-ES_tradnl"/>
              </w:rPr>
              <w:t>Utilizez soft de editare tex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0" w:name="__Fieldmark__0_2560446370"/>
            <w:bookmarkStart w:id="1" w:name="__Fieldmark__0_2560446370"/>
            <w:bookmarkEnd w:id="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" w:name="__Fieldmark__1_2560446370"/>
            <w:bookmarkStart w:id="3" w:name="__Fieldmark__1_2560446370"/>
            <w:bookmarkEnd w:id="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" w:name="__Fieldmark__2_2560446370"/>
            <w:bookmarkStart w:id="5" w:name="__Fieldmark__2_2560446370"/>
            <w:bookmarkEnd w:id="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" w:name="__Fieldmark__3_2560446370"/>
            <w:bookmarkStart w:id="7" w:name="__Fieldmark__3_2560446370"/>
            <w:bookmarkEnd w:id="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rograme de prezentar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" w:name="__Fieldmark__4_2560446370"/>
            <w:bookmarkStart w:id="9" w:name="__Fieldmark__4_2560446370"/>
            <w:bookmarkEnd w:id="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" w:name="__Fieldmark__5_2560446370"/>
            <w:bookmarkStart w:id="11" w:name="__Fieldmark__5_2560446370"/>
            <w:bookmarkEnd w:id="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2" w:name="__Fieldmark__6_2560446370"/>
            <w:bookmarkStart w:id="13" w:name="__Fieldmark__6_2560446370"/>
            <w:bookmarkEnd w:id="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4" w:name="__Fieldmark__7_2560446370"/>
            <w:bookmarkStart w:id="15" w:name="__Fieldmark__7_2560446370"/>
            <w:bookmarkEnd w:id="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Gestionez documente si fisiere (creez, salvez, sterg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6" w:name="__Fieldmark__8_2560446370"/>
            <w:bookmarkStart w:id="17" w:name="__Fieldmark__8_2560446370"/>
            <w:bookmarkEnd w:id="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8" w:name="__Fieldmark__9_2560446370"/>
            <w:bookmarkStart w:id="19" w:name="__Fieldmark__9_2560446370"/>
            <w:bookmarkEnd w:id="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0" w:name="__Fieldmark__10_2560446370"/>
            <w:bookmarkStart w:id="21" w:name="__Fieldmark__10_2560446370"/>
            <w:bookmarkEnd w:id="2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2" w:name="__Fieldmark__11_2560446370"/>
            <w:bookmarkStart w:id="23" w:name="__Fieldmark__11_2560446370"/>
            <w:bookmarkEnd w:id="2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it-IT"/>
              </w:rPr>
            </w:pPr>
            <w:r>
              <w:rPr>
                <w:rFonts w:cs="Verdana" w:ascii="Verdana" w:hAnsi="Verdana"/>
                <w:sz w:val="22"/>
                <w:szCs w:val="22"/>
                <w:lang w:val="it-IT"/>
              </w:rPr>
              <w:t>Inserez imagini, sunete, filme in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4" w:name="__Fieldmark__12_2560446370"/>
            <w:bookmarkStart w:id="25" w:name="__Fieldmark__12_2560446370"/>
            <w:bookmarkEnd w:id="2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6" w:name="__Fieldmark__13_2560446370"/>
            <w:bookmarkStart w:id="27" w:name="__Fieldmark__13_2560446370"/>
            <w:bookmarkEnd w:id="2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28" w:name="__Fieldmark__14_2560446370"/>
            <w:bookmarkStart w:id="29" w:name="__Fieldmark__14_2560446370"/>
            <w:bookmarkEnd w:id="2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0" w:name="__Fieldmark__15_2560446370"/>
            <w:bookmarkStart w:id="31" w:name="__Fieldmark__15_2560446370"/>
            <w:bookmarkEnd w:id="3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soft-uri de prelucrare imagini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2" w:name="__Fieldmark__16_2560446370"/>
            <w:bookmarkStart w:id="33" w:name="__Fieldmark__16_2560446370"/>
            <w:bookmarkEnd w:id="3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4" w:name="__Fieldmark__17_2560446370"/>
            <w:bookmarkStart w:id="35" w:name="__Fieldmark__17_2560446370"/>
            <w:bookmarkEnd w:id="3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6" w:name="__Fieldmark__18_2560446370"/>
            <w:bookmarkStart w:id="37" w:name="__Fieldmark__18_2560446370"/>
            <w:bookmarkEnd w:id="3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38" w:name="__Fieldmark__19_2560446370"/>
            <w:bookmarkStart w:id="39" w:name="__Fieldmark__19_2560446370"/>
            <w:bookmarkEnd w:id="3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im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0" w:name="__Fieldmark__20_2560446370"/>
            <w:bookmarkStart w:id="41" w:name="__Fieldmark__20_2560446370"/>
            <w:bookmarkEnd w:id="4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2" w:name="__Fieldmark__21_2560446370"/>
            <w:bookmarkStart w:id="43" w:name="__Fieldmark__21_2560446370"/>
            <w:bookmarkEnd w:id="4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4" w:name="__Fieldmark__22_2560446370"/>
            <w:bookmarkStart w:id="45" w:name="__Fieldmark__22_2560446370"/>
            <w:bookmarkEnd w:id="4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6" w:name="__Fieldmark__23_2560446370"/>
            <w:bookmarkStart w:id="47" w:name="__Fieldmark__23_2560446370"/>
            <w:bookmarkEnd w:id="4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ez document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48" w:name="__Fieldmark__24_2560446370"/>
            <w:bookmarkStart w:id="49" w:name="__Fieldmark__24_2560446370"/>
            <w:bookmarkEnd w:id="4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0" w:name="__Fieldmark__25_2560446370"/>
            <w:bookmarkStart w:id="51" w:name="__Fieldmark__25_2560446370"/>
            <w:bookmarkEnd w:id="5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2" w:name="__Fieldmark__26_2560446370"/>
            <w:bookmarkStart w:id="53" w:name="__Fieldmark__26_2560446370"/>
            <w:bookmarkEnd w:id="5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4" w:name="__Fieldmark__27_2560446370"/>
            <w:bookmarkStart w:id="55" w:name="__Fieldmark__27_2560446370"/>
            <w:bookmarkEnd w:id="5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internetul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6" w:name="__Fieldmark__28_2560446370"/>
            <w:bookmarkStart w:id="57" w:name="__Fieldmark__28_2560446370"/>
            <w:bookmarkEnd w:id="5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58" w:name="__Fieldmark__29_2560446370"/>
            <w:bookmarkStart w:id="59" w:name="__Fieldmark__29_2560446370"/>
            <w:bookmarkEnd w:id="5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0" w:name="__Fieldmark__30_2560446370"/>
            <w:bookmarkStart w:id="61" w:name="__Fieldmark__30_2560446370"/>
            <w:bookmarkEnd w:id="6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2" w:name="__Fieldmark__31_2560446370"/>
            <w:bookmarkStart w:id="63" w:name="__Fieldmark__31_2560446370"/>
            <w:bookmarkEnd w:id="6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tilizez posta electronic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4" w:name="__Fieldmark__32_2560446370"/>
            <w:bookmarkStart w:id="65" w:name="__Fieldmark__32_2560446370"/>
            <w:bookmarkEnd w:id="6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6" w:name="__Fieldmark__33_2560446370"/>
            <w:bookmarkStart w:id="67" w:name="__Fieldmark__33_2560446370"/>
            <w:bookmarkEnd w:id="6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68" w:name="__Fieldmark__34_2560446370"/>
            <w:bookmarkStart w:id="69" w:name="__Fieldmark__34_2560446370"/>
            <w:bookmarkEnd w:id="6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0" w:name="__Fieldmark__35_2560446370"/>
            <w:bookmarkStart w:id="71" w:name="__Fieldmark__35_2560446370"/>
            <w:bookmarkEnd w:id="7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Întocmesc bibliografi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2" w:name="__Fieldmark__36_2560446370"/>
            <w:bookmarkStart w:id="73" w:name="__Fieldmark__36_2560446370"/>
            <w:bookmarkEnd w:id="7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4" w:name="__Fieldmark__37_2560446370"/>
            <w:bookmarkStart w:id="75" w:name="__Fieldmark__37_2560446370"/>
            <w:bookmarkEnd w:id="7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6" w:name="__Fieldmark__38_2560446370"/>
            <w:bookmarkStart w:id="77" w:name="__Fieldmark__38_2560446370"/>
            <w:bookmarkEnd w:id="7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78" w:name="__Fieldmark__39_2560446370"/>
            <w:bookmarkStart w:id="79" w:name="__Fieldmark__39_2560446370"/>
            <w:bookmarkEnd w:id="7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electez materialele necesare pentru alcătuirea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0" w:name="__Fieldmark__40_2560446370"/>
            <w:bookmarkStart w:id="81" w:name="__Fieldmark__40_2560446370"/>
            <w:bookmarkEnd w:id="8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2" w:name="__Fieldmark__41_2560446370"/>
            <w:bookmarkStart w:id="83" w:name="__Fieldmark__41_2560446370"/>
            <w:bookmarkEnd w:id="8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4" w:name="__Fieldmark__42_2560446370"/>
            <w:bookmarkStart w:id="85" w:name="__Fieldmark__42_2560446370"/>
            <w:bookmarkEnd w:id="8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6" w:name="__Fieldmark__43_2560446370"/>
            <w:bookmarkStart w:id="87" w:name="__Fieldmark__43_2560446370"/>
            <w:bookmarkEnd w:id="8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upez materialele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88" w:name="__Fieldmark__44_2560446370"/>
            <w:bookmarkStart w:id="89" w:name="__Fieldmark__44_2560446370"/>
            <w:bookmarkEnd w:id="8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0" w:name="__Fieldmark__45_2560446370"/>
            <w:bookmarkStart w:id="91" w:name="__Fieldmark__45_2560446370"/>
            <w:bookmarkEnd w:id="9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2" w:name="__Fieldmark__46_2560446370"/>
            <w:bookmarkStart w:id="93" w:name="__Fieldmark__46_2560446370"/>
            <w:bookmarkEnd w:id="9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4" w:name="__Fieldmark__47_2560446370"/>
            <w:bookmarkStart w:id="95" w:name="__Fieldmark__47_2560446370"/>
            <w:bookmarkEnd w:id="9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amblez părţile componente ale machetei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6" w:name="__Fieldmark__48_2560446370"/>
            <w:bookmarkStart w:id="97" w:name="__Fieldmark__48_2560446370"/>
            <w:bookmarkEnd w:id="9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98" w:name="__Fieldmark__49_2560446370"/>
            <w:bookmarkStart w:id="99" w:name="__Fieldmark__49_2560446370"/>
            <w:bookmarkEnd w:id="9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0" w:name="__Fieldmark__50_2560446370"/>
            <w:bookmarkStart w:id="101" w:name="__Fieldmark__50_2560446370"/>
            <w:bookmarkEnd w:id="10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2" w:name="__Fieldmark__51_2560446370"/>
            <w:bookmarkStart w:id="103" w:name="__Fieldmark__51_2560446370"/>
            <w:bookmarkEnd w:id="10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ecoreze macheta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4" w:name="__Fieldmark__52_2560446370"/>
            <w:bookmarkStart w:id="105" w:name="__Fieldmark__52_2560446370"/>
            <w:bookmarkEnd w:id="10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6" w:name="__Fieldmark__53_2560446370"/>
            <w:bookmarkStart w:id="107" w:name="__Fieldmark__53_2560446370"/>
            <w:bookmarkEnd w:id="10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08" w:name="__Fieldmark__54_2560446370"/>
            <w:bookmarkStart w:id="109" w:name="__Fieldmark__54_2560446370"/>
            <w:bookmarkEnd w:id="10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0" w:name="__Fieldmark__55_2560446370"/>
            <w:bookmarkStart w:id="111" w:name="__Fieldmark__55_2560446370"/>
            <w:bookmarkEnd w:id="111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rezint în faţa colegilor ceea ce am lucrat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2" w:name="__Fieldmark__56_2560446370"/>
            <w:bookmarkStart w:id="113" w:name="__Fieldmark__56_2560446370"/>
            <w:bookmarkEnd w:id="113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4" w:name="__Fieldmark__57_2560446370"/>
            <w:bookmarkStart w:id="115" w:name="__Fieldmark__57_2560446370"/>
            <w:bookmarkEnd w:id="115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6" w:name="__Fieldmark__58_2560446370"/>
            <w:bookmarkStart w:id="117" w:name="__Fieldmark__58_2560446370"/>
            <w:bookmarkEnd w:id="117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Verdana" w:ascii="Verdana" w:hAnsi="Verdana"/>
              </w:rPr>
              <w:fldChar w:fldCharType="separate"/>
            </w:r>
            <w:bookmarkStart w:id="118" w:name="__Fieldmark__59_2560446370"/>
            <w:bookmarkStart w:id="119" w:name="__Fieldmark__59_2560446370"/>
            <w:bookmarkEnd w:id="119"/>
            <w:r/>
            <w:r>
              <w:rPr>
                <w:sz w:val="22"/>
                <w:szCs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ZBottomofForm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ttom of For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5:39:00Z</dcterms:created>
  <dc:creator>Mimi</dc:creator>
  <dc:description/>
  <dc:language>en-US</dc:language>
  <cp:lastModifiedBy>Domo</cp:lastModifiedBy>
  <dcterms:modified xsi:type="dcterms:W3CDTF">2010-04-18T05:39:00Z</dcterms:modified>
  <cp:revision>2</cp:revision>
  <dc:subject/>
  <dc:title/>
</cp:coreProperties>
</file>