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Ghid de notare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 xml:space="preserve">Numele si prenumele elevului: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Clasa: VII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Disciplina: Educaţie tehnologică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  <w:t>Unitatea de invatare: Rețele și mijloace de transport terestr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it-IT"/>
        </w:rPr>
      </w:pPr>
      <w:r>
        <w:rPr>
          <w:rFonts w:cs="Verdana" w:ascii="Verdana" w:hAnsi="Verdana"/>
          <w:b/>
          <w:sz w:val="22"/>
          <w:szCs w:val="22"/>
          <w:lang w:val="it-IT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521"/>
        <w:gridCol w:w="1440"/>
        <w:gridCol w:w="4920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lang w:val="it-IT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ctaj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ntarii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ezentare                 (32 puncte)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inut: Sc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inut: Concluz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inut: Sursele de inform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racteristici multime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ativ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entarea or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uli gramatic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Fisa de activitate       (38 puncte)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ar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3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ba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 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Colaborare                 (16 puncte)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ibuti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oper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ultare ac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zolvarea problemelor grup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7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Portofoliu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</w:rPr>
              <w:footnoteReference w:id="3"/>
            </w:r>
            <w:r>
              <w:rPr>
                <w:rFonts w:cs="Verdana" w:ascii="Verdana" w:hAnsi="Verdana"/>
                <w:b/>
              </w:rPr>
              <w:t xml:space="preserve">                 (10 puncte)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/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>/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</w:rPr>
              <w:t xml:space="preserve">     / 1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nctaj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Grila de notare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7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Punctaj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30-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40-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50-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60-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70-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80-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90-1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Not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Nota: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Semnatura profesorului                        Semnatura elevului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ind w:left="6480" w:firstLine="72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Semnatura parintelui</w:t>
      </w:r>
    </w:p>
    <w:p>
      <w:pPr>
        <w:pStyle w:val="Normal"/>
        <w:ind w:left="6480" w:firstLine="72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ind w:left="6480" w:firstLine="72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Comentarii</w:t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 xml:space="preserve">Se acorda cate un punct pentru fiecare sarcina corect </w:t>
      </w:r>
      <w:r>
        <w:rPr>
          <w:lang w:val="ro-RO"/>
        </w:rPr>
        <w:t>î</w:t>
      </w:r>
      <w:r>
        <w:rPr>
          <w:lang w:val="it-IT"/>
        </w:rPr>
        <w:t>ndeplinit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ntru existenta fiecarui document din portofoliu se acorda un punct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40:00Z</dcterms:created>
  <dc:creator>Mimi</dc:creator>
  <dc:description/>
  <dc:language>en-US</dc:language>
  <cp:lastModifiedBy>Domo</cp:lastModifiedBy>
  <dcterms:modified xsi:type="dcterms:W3CDTF">2010-05-11T18:40:00Z</dcterms:modified>
  <cp:revision>2</cp:revision>
  <dc:subject/>
  <dc:title>Ghid de notare</dc:title>
</cp:coreProperties>
</file>