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  <w:r>
        <w:rPr>
          <w:rFonts w:cs="Verdana" w:ascii="Verdana" w:hAnsi="Verdana"/>
          <w:sz w:val="20"/>
          <w:szCs w:val="20"/>
          <w:lang w:val="fr-FR"/>
        </w:rPr>
        <mc:AlternateContent>
          <mc:Choice Requires="wps">
            <w:drawing>
              <wp:inline distT="0" distB="0" distL="0" distR="0">
                <wp:extent cx="615188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4.3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520"/>
        <w:gridCol w:w="2432"/>
      </w:tblGrid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>
          <w:trHeight w:val="1162" w:hRule="atLeast"/>
        </w:trPr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76554173"/>
            <w:bookmarkStart w:id="1" w:name="__Fieldmark__0_6765541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ţi sau colectaţi politicile de utilizare, formulare cu consimţământul părinţilor pentru proiectele de excursii, etc.)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rofesorul, elevi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trei saptamani inainte de i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676554173"/>
            <w:bookmarkStart w:id="3" w:name="__Fieldmark__1_67655417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ţi procedurile de lucru cu calculatorul în clas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, profesorul de informatic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ă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676554173"/>
            <w:bookmarkStart w:id="5" w:name="__Fieldmark__2_67655417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Echipament necesar/lipsă/împrumutat (aparat de fotografiat, scanner, etc.)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, informaticianul scol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676554173"/>
            <w:bookmarkStart w:id="7" w:name="__Fieldmark__3_67655417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ticianul scol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eputul anului şcolar</w:t>
            </w:r>
          </w:p>
        </w:tc>
      </w:tr>
      <w:tr>
        <w:trPr>
          <w:trHeight w:val="765" w:hRule="atLeast"/>
        </w:trPr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676554173"/>
            <w:bookmarkStart w:id="9" w:name="__Fieldmark__4_67655417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Verificaţi cărţile/Dvd-urile/cd-urile ce le folosiţi în clas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două saptamâni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676554173"/>
            <w:bookmarkStart w:id="11" w:name="__Fieldmark__5_67655417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Stabiliţi sarcinile grupulu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activităţii de prezentare 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676554173"/>
            <w:bookmarkStart w:id="13" w:name="__Fieldmark__6_67655417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Programaţi un eveniment special pentru prezentarea proiectulu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În cadrul comisiei metodice  organizat lunar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676554173"/>
            <w:bookmarkStart w:id="15" w:name="__Fieldmark__7_67655417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Invitaţi directorul, părinţii, profesorii de la alte şcoli pentru a vedea elevii  implicati in realizarea  proiectulu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seful de catedră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676554173"/>
            <w:bookmarkStart w:id="17" w:name="__Fieldmark__8_67655417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 materiale şi resurse  pentru  a sprijini activităţile din proiect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676554173"/>
            <w:bookmarkStart w:id="19" w:name="__Fieldmark__9_67655417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i informez pe parinti despre proiect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diriginte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pt-BR"/>
              </w:rPr>
              <w:t>Cu o săptămână 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rebuie realizate  în timpul unităţii de învăţare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676554173"/>
            <w:bookmarkStart w:id="21" w:name="__Fieldmark__10_67655417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gatesc gruparea elevilor/ echipele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676554173"/>
            <w:bookmarkStart w:id="23" w:name="__Fieldmark__11_67655417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elefonaţi invitaţilor  cu câteva zile înainte .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676554173"/>
            <w:bookmarkStart w:id="25" w:name="__Fieldmark__12_67655417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aţi elevii care lucrează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, 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676554173"/>
            <w:bookmarkStart w:id="27" w:name="__Fieldmark__13_67655417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ţi directorul pentru a vedea progresul elevilor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rofesorul, 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676554173"/>
            <w:bookmarkStart w:id="29" w:name="__Fieldmark__14_67655417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ez progresul portofoliilor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676554173"/>
            <w:bookmarkStart w:id="31" w:name="__Fieldmark__15_67655417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ati progresul portofoliului elevulu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 timpul desfăşurării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s-ES"/>
              </w:rPr>
              <w:t>Cine va realiza sau vă va ajuta?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pt-BR"/>
              </w:rPr>
              <w:t>Când trebuie să se realizeze?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676554173"/>
            <w:bookmarkStart w:id="33" w:name="__Fieldmark__16_67655417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pt-BR"/>
              </w:rPr>
              <w:t xml:space="preserve"> </w:t>
              <w:tab/>
              <w:t xml:space="preserve">Creaţi un instrument de  evaluare   pentru a obţine un feedback cu privire la succesul unităţii de învăţare (autoevaluare)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676554173"/>
            <w:bookmarkStart w:id="35" w:name="__Fieldmark__17_67655417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aţi echipamentul, cărţile şi materialele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676554173"/>
            <w:bookmarkStart w:id="37" w:name="__Fieldmark__18_676554173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Oferiţi diplome pentru elevi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676554173"/>
            <w:bookmarkStart w:id="39" w:name="__Fieldmark__19_676554173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ţi o prezentare pentru conducerea şcolii, pentru colegi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676554173"/>
            <w:bookmarkStart w:id="41" w:name="__Fieldmark__20_676554173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eţi legături cu întrebările esenţiale pentru lecţiile care urmează în vederea extinderii sau aprofundării cunoaşterii. 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it-IT"/>
              </w:rPr>
              <w:t>profesorul împreună cu colegii de alte specialităţi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ă terminarea proiectului</w:t>
            </w:r>
          </w:p>
        </w:tc>
      </w:tr>
      <w:tr>
        <w:trPr/>
        <w:tc>
          <w:tcPr>
            <w:tcW w:w="46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676554173"/>
            <w:bookmarkStart w:id="43" w:name="__Fieldmark__21_676554173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>Gandiţi-vă la cum se poate integra tehnologia în lecţiile viitoare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2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începutul anului şcola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yriad Roman">
    <w:altName w:val="Arial"/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arkerFeltThin-Plain">
    <w:charset w:val="00"/>
    <w:family w:val="auto"/>
    <w:pitch w:val="variable"/>
  </w:font>
  <w:font w:name="Arial Black">
    <w:charset w:val="ee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;Arial" w:hAnsi="Myriad Roman;Arial" w:eastAsia="Times" w:cs="Myriad Roman;Arial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;Arial" w:hAnsi="Myriad Roman;Arial" w:eastAsia="Times" w:cs="Myriad Roman;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;Arial" w:hAnsi="Myriad Roman;Arial" w:eastAsia="Times" w:cs="Myriad Roman;Arial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;Arial" w:hAnsi="Myriad Roman;Arial" w:eastAsia="Times" w:cs="Myriad Roman;Arial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1:37:00Z</dcterms:created>
  <dc:creator>Jennifer Doherty</dc:creator>
  <dc:description/>
  <dc:language>en-US</dc:language>
  <cp:lastModifiedBy>Domo</cp:lastModifiedBy>
  <dcterms:modified xsi:type="dcterms:W3CDTF">2010-05-13T21:37:00Z</dcterms:modified>
  <cp:revision>2</cp:revision>
  <dc:subject/>
  <dc:title>Intel® Teach Program Essentials Course</dc:title>
</cp:coreProperties>
</file>