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  <w:lang w:val="fr-FR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520"/>
        <w:gridCol w:w="2432"/>
      </w:tblGrid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>
          <w:trHeight w:val="1162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7323068"/>
            <w:bookmarkStart w:id="1" w:name="__Fieldmark__0_9573230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xcursii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, elev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trei saptamani inainte de i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957323068"/>
            <w:bookmarkStart w:id="3" w:name="__Fieldmark__1_95732306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 de informatic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957323068"/>
            <w:bookmarkStart w:id="5" w:name="__Fieldmark__2_95732306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957323068"/>
            <w:bookmarkStart w:id="7" w:name="__Fieldmark__3_95732306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  <w:tr>
        <w:trPr>
          <w:trHeight w:val="765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957323068"/>
            <w:bookmarkStart w:id="9" w:name="__Fieldmark__4_95732306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957323068"/>
            <w:bookmarkStart w:id="11" w:name="__Fieldmark__5_95732306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sarcinile grup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activităţii de prezentare 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957323068"/>
            <w:bookmarkStart w:id="13" w:name="__Fieldmark__6_95732306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În cadrul comisiei metodice  organizat lunar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957323068"/>
            <w:bookmarkStart w:id="15" w:name="__Fieldmark__7_95732306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directorul, părinţii, profesorii de la alte şcoli pentru a vedea elevii  implicati in realizarea  proiect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seful de catedr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957323068"/>
            <w:bookmarkStart w:id="17" w:name="__Fieldmark__8_95732306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resurse  pentru  a sprijini activităţile din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957323068"/>
            <w:bookmarkStart w:id="19" w:name="__Fieldmark__9_95732306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i informez pe parinti despre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diriginte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957323068"/>
            <w:bookmarkStart w:id="21" w:name="__Fieldmark__10_95732306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atesc gruparea elevilor/ echipel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957323068"/>
            <w:bookmarkStart w:id="23" w:name="__Fieldmark__11_95732306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elefonaţi invitaţilor  cu câteva zile înainte .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957323068"/>
            <w:bookmarkStart w:id="25" w:name="__Fieldmark__12_95732306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957323068"/>
            <w:bookmarkStart w:id="27" w:name="__Fieldmark__13_95732306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pentru a vedea progresul elevilor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,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957323068"/>
            <w:bookmarkStart w:id="29" w:name="__Fieldmark__14_95732306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ez progresul portofoliilor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957323068"/>
            <w:bookmarkStart w:id="31" w:name="__Fieldmark__15_95732306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957323068"/>
            <w:bookmarkStart w:id="33" w:name="__Fieldmark__16_95732306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)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957323068"/>
            <w:bookmarkStart w:id="35" w:name="__Fieldmark__17_95732306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957323068"/>
            <w:bookmarkStart w:id="37" w:name="__Fieldmark__18_95732306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Oferiţi diplome pentru elev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957323068"/>
            <w:bookmarkStart w:id="39" w:name="__Fieldmark__19_95732306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957323068"/>
            <w:bookmarkStart w:id="41" w:name="__Fieldmark__20_95732306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profesorul împreună cu colegii de alte specialităţ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957323068"/>
            <w:bookmarkStart w:id="43" w:name="__Fieldmark__21_95732306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1:37:00Z</dcterms:created>
  <dc:creator>Jennifer Doherty</dc:creator>
  <dc:description/>
  <dc:language>en-US</dc:language>
  <cp:lastModifiedBy>Domo</cp:lastModifiedBy>
  <dcterms:modified xsi:type="dcterms:W3CDTF">2010-05-13T21:37:00Z</dcterms:modified>
  <cp:revision>2</cp:revision>
  <dc:subject/>
  <dc:title>Intel® Teach Program Essentials Course</dc:title>
</cp:coreProperties>
</file>