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  <w:lang w:val="fr-FR"/>
        </w:rPr>
        <mc:AlternateContent>
          <mc:Choice Requires="wps">
            <w:drawing>
              <wp:inline distT="0" distB="0" distL="0" distR="0">
                <wp:extent cx="61518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4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520"/>
        <w:gridCol w:w="2432"/>
      </w:tblGrid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>
          <w:trHeight w:val="1162" w:hRule="atLeast"/>
        </w:trPr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004451"/>
            <w:bookmarkStart w:id="1" w:name="__Fieldmark__0_370044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xcursii, etc.)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, elev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trei saptamani inainte de i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7004451"/>
            <w:bookmarkStart w:id="3" w:name="__Fieldmark__1_37004451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, profesorul de informatic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ă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două saptamâni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7004451"/>
            <w:bookmarkStart w:id="5" w:name="__Fieldmark__2_37004451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, informaticianul scoli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două saptamâni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7004451"/>
            <w:bookmarkStart w:id="7" w:name="__Fieldmark__3_37004451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ormaticianul scoli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începutul anului şcolar</w:t>
            </w:r>
          </w:p>
        </w:tc>
      </w:tr>
      <w:tr>
        <w:trPr>
          <w:trHeight w:val="765" w:hRule="atLeast"/>
        </w:trPr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7004451"/>
            <w:bookmarkStart w:id="9" w:name="__Fieldmark__4_37004451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două saptamâni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7004451"/>
            <w:bookmarkStart w:id="11" w:name="__Fieldmark__5_37004451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Stabiliţi sarcinile grupului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activităţii de prezentare 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7004451"/>
            <w:bookmarkStart w:id="13" w:name="__Fieldmark__6_37004451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În cadrul comisiei metodice  organizat lunar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7004451"/>
            <w:bookmarkStart w:id="15" w:name="__Fieldmark__7_37004451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Invitaţi directorul, părinţii, profesorii de la alte şcoli pentru a vedea elevii  implicati in realizarea  proiectului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seful de catedră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o săptămână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7004451"/>
            <w:bookmarkStart w:id="17" w:name="__Fieldmark__8_37004451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resurse  pentru  a sprijini activităţile din proiect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o săptămână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7004451"/>
            <w:bookmarkStart w:id="19" w:name="__Fieldmark__9_37004451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i informez pe parinti despre proiect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diriginte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o săptămână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rebuie realizate  în timpul unităţii de învăţare?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7004451"/>
            <w:bookmarkStart w:id="21" w:name="__Fieldmark__10_37004451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gatesc gruparea elevilor/ echipele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7004451"/>
            <w:bookmarkStart w:id="23" w:name="__Fieldmark__11_37004451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elefonaţi invitaţilor  cu câteva zile înainte .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7004451"/>
            <w:bookmarkStart w:id="25" w:name="__Fieldmark__12_37004451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, 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7004451"/>
            <w:bookmarkStart w:id="27" w:name="__Fieldmark__13_37004451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pentru a vedea progresul elevilor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, 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7004451"/>
            <w:bookmarkStart w:id="29" w:name="__Fieldmark__14_37004451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ez progresul portofoliilor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7004451"/>
            <w:bookmarkStart w:id="31" w:name="__Fieldmark__15_37004451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7004451"/>
            <w:bookmarkStart w:id="33" w:name="__Fieldmark__16_37004451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 xml:space="preserve">Creaţi un instrument de  evaluare   pentru a obţine un feedback cu privire la succesul unităţii de învăţare (autoevaluare)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7004451"/>
            <w:bookmarkStart w:id="35" w:name="__Fieldmark__17_37004451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ă termina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37004451"/>
            <w:bookmarkStart w:id="37" w:name="__Fieldmark__18_37004451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Oferiţi diplome pentru elevi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ă termina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37004451"/>
            <w:bookmarkStart w:id="39" w:name="__Fieldmark__19_37004451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37004451"/>
            <w:bookmarkStart w:id="41" w:name="__Fieldmark__20_37004451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it-IT"/>
              </w:rPr>
              <w:t>profesorul împreună cu colegii de alte specialităţ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ă termina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37004451"/>
            <w:bookmarkStart w:id="43" w:name="__Fieldmark__21_37004451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începutul anului şcolar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arkerFeltThin-Plain">
    <w:charset w:val="00"/>
    <w:family w:val="auto"/>
    <w:pitch w:val="variable"/>
  </w:font>
  <w:font w:name="Arial Black">
    <w:charset w:val="ee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1:37:00Z</dcterms:created>
  <dc:creator>Jennifer Doherty</dc:creator>
  <dc:description/>
  <dc:language>en-US</dc:language>
  <cp:lastModifiedBy>Domo</cp:lastModifiedBy>
  <dcterms:modified xsi:type="dcterms:W3CDTF">2010-05-13T21:37:00Z</dcterms:modified>
  <cp:revision>2</cp:revision>
  <dc:subject/>
  <dc:title>Intel® Teach Program Essentials Course</dc:title>
</cp:coreProperties>
</file>