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spacing w:before="12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lanul  Broşurii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spacing w:before="12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sz w:val="20"/>
          <w:szCs w:val="20"/>
        </w:rPr>
        <w:t>Nu uit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c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bro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 xml:space="preserve">ura trebuie creată ca 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i cum 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fi elev. Folosi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 xml:space="preserve">i rezumatul 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i planul pentru a organiza con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 xml:space="preserve">inutul 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i a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 xml:space="preserve">ezarea </w:t>
      </w:r>
      <w:r>
        <w:rPr>
          <w:rFonts w:cs="Verdana" w:ascii="Verdana" w:hAnsi="Verdana"/>
          <w:sz w:val="20"/>
          <w:szCs w:val="20"/>
          <w:lang w:val="ro-RO"/>
        </w:rPr>
        <w:t>î</w:t>
      </w:r>
      <w:r>
        <w:rPr>
          <w:rFonts w:cs="Verdana" w:ascii="Verdana" w:hAnsi="Verdana"/>
          <w:sz w:val="20"/>
          <w:szCs w:val="20"/>
        </w:rPr>
        <w:t>n pagin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. Pe măsură ce dezvoltaţi bro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ura, gândiţi-vă la modul în care vor fi îndeplinite obiectivele de învăţare  ale elevului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0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357"/>
        <w:gridCol w:w="4364"/>
      </w:tblGrid>
      <w:tr>
        <w:trPr/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nut Panou Interi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lu Panou-Sp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t Con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</w:rPr>
              <w:t>inu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lu Bro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</w:rPr>
              <w:t>ur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t con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</w:rPr>
              <w:t>inut copert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a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ă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0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356"/>
        <w:gridCol w:w="4356"/>
      </w:tblGrid>
      <w:tr>
        <w:trPr/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tlu Panou Interior Stânga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t con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</w:rPr>
              <w:t>inu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itlu Panou Interior Mijlo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t con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</w:rPr>
              <w:t>inu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lu Panou Interior Dreap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t con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</w:rPr>
              <w:t>inu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53:00Z</dcterms:created>
  <dc:creator>ff</dc:creator>
  <dc:description/>
  <dc:language>en-US</dc:language>
  <cp:lastModifiedBy>Domo</cp:lastModifiedBy>
  <dcterms:modified xsi:type="dcterms:W3CDTF">2010-05-23T06:53:00Z</dcterms:modified>
  <cp:revision>2</cp:revision>
  <dc:subject/>
  <dc:title>MODULUL 4, ACTIVITATEA 3</dc:title>
</cp:coreProperties>
</file>