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ro-RO"/>
        </w:rPr>
        <w:t>Sondaj privind practicile de diferenţier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ro-RO"/>
        </w:rPr>
        <w:t>Direcţii</w:t>
      </w:r>
      <w:r>
        <w:rPr>
          <w:rFonts w:cs="Verdana" w:ascii="Verdana" w:hAnsi="Verdana"/>
          <w:sz w:val="20"/>
          <w:szCs w:val="20"/>
          <w:lang w:val="ro-RO"/>
        </w:rPr>
        <w:t>: Verificaţi frecvenţa cu care folosiţi următoarele practici pentru a diferenţia instruirea elevilor.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179"/>
        <w:gridCol w:w="890"/>
        <w:gridCol w:w="1576"/>
        <w:gridCol w:w="394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 dată pe an sau mai puţ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 câteva ori pe 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Lunar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dată pe săptămână sau mai mult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. Îmi studiez elevii ca să stabilesc domeniile lor de interes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. Elevii mei pot alege ce vor să înveţe într-un anumit domeniu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3. Le permit elevilor mei să sugereze sarcini alternative, echivalente celor pe care le dau eu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4. Dau activităţi alternative şi suplimentare pentru elevii interesaţ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5. Le ofer elevilor mei materiale pentru nivele de dificultate diferite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6. Le ofer elevilor mei materiale în diferite limb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7. Le ofer elevilor mei materiale audio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8. Elevii mei învaţă ascultând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9. Elevii mei învaţă privind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0. Elevii mei învaţă construind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11. Elevii mei învaţă citind.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12. Elevii mei învaţă prin scris.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3. Elevii mei învaţă prin interacţiunea cu alţi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4. Elevii mei învaţă prin intermediul artelor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5. Elevii mei aleg ce produse şi performanţe vor realiza pentru a demonstra ce au învăţat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6. Ofer instrucţiuni explicite în ceea ce priveşte aptitudinile, precum stabilirea obiectivului, planificarea proiectului, auto-evaluare şi evaluarea perechii şi metacunoaştere, pentru a încuraja auto-direcţionarea şi independenţa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7. Le ofer elevilor centre pentru a explora diferite subiecte individual sau în grupe mic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8. Elaborez sarcinile de îndeplinit astfel încât elevii să poată arăta ce au învăţat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9. Îmi organizez elevii în grupe mici pentru a discuta idei şi a îndeplini sarcinile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0. Ofer elevilor oportunităţi să lucreze singur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1. Elevii mei pot alege să lucreze singuri sau în grup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2. Ofer elevilor oportunităţi să folosească calculatoarele şi altă tehnologie pentru a lucra la sarcini semnificative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3.Grupez elevii aleatoriu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4. Las elevii să-şi aleagă grupele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5. Grupez elevii strategic pentru a crea grupe diverse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6. Grupez elevii după nevoi sau abilităţ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X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7. Folosesc resurse disponibile, oameni şi materiale, pentru a îndeplini eficient şi efectiv nevoile tuturor elevilo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28. Punctul meu tare în ceea ce priveşte diferenţierea instruirii este________________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 xml:space="preserve">29. Aş vrea să implementez aceste strategii: 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30. Unele provocări cu care mă pot confrunta ___________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31. Pot face faţă acestor provocări prin _______________</w:t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9:14:00Z</dcterms:created>
  <dc:creator>Scoala Boian</dc:creator>
  <dc:description/>
  <cp:keywords/>
  <dc:language>en-US</dc:language>
  <cp:lastModifiedBy>Scoala Boian</cp:lastModifiedBy>
  <dcterms:modified xsi:type="dcterms:W3CDTF">2010-05-12T19:18:00Z</dcterms:modified>
  <cp:revision>1</cp:revision>
  <dc:subject/>
  <dc:title>Sondaj privind practicile de diferenţiere</dc:title>
</cp:coreProperties>
</file>