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170</wp:posOffset>
            </wp:positionH>
            <wp:positionV relativeFrom="paragraph">
              <wp:posOffset>162560</wp:posOffset>
            </wp:positionV>
            <wp:extent cx="5943600" cy="87249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72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st de evaluar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luare. Transporturi neconvenționale</w:t>
      </w:r>
    </w:p>
    <w:p>
      <w:pPr>
        <w:pStyle w:val="ListParagraph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</w:rPr>
        <w:t>Citeşte cu atenţie enunţurile de mai jos şi încercuieşte litera A, dacă le</w:t>
      </w:r>
    </w:p>
    <w:p>
      <w:pPr>
        <w:pStyle w:val="ListParagraph"/>
        <w:ind w:left="709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</w:rPr>
        <w:t xml:space="preserve">consideri adevărate şi litera F, dacă le consideri false. </w:t>
      </w:r>
    </w:p>
    <w:p>
      <w:pPr>
        <w:pStyle w:val="Normal"/>
        <w:ind w:left="708" w:hanging="3"/>
        <w:jc w:val="both"/>
        <w:rPr>
          <w:sz w:val="28"/>
          <w:szCs w:val="28"/>
        </w:rPr>
      </w:pPr>
      <w:r>
        <w:rPr>
          <w:sz w:val="28"/>
          <w:szCs w:val="28"/>
        </w:rPr>
        <w:t>A</w:t>
        <w:tab/>
        <w:t xml:space="preserve">F  1.  Poluarea are efect negativ asupra aerului, apei, solului, </w:t>
      </w:r>
    </w:p>
    <w:p>
      <w:pPr>
        <w:pStyle w:val="Normal"/>
        <w:ind w:left="708" w:hanging="3"/>
        <w:jc w:val="both"/>
        <w:rPr>
          <w:sz w:val="28"/>
          <w:szCs w:val="28"/>
        </w:rPr>
      </w:pPr>
      <w:r>
        <w:rPr>
          <w:sz w:val="28"/>
          <w:szCs w:val="28"/>
        </w:rPr>
        <w:t>a întregului echilibru ecologic nat</w:t>
      </w:r>
      <w:r>
        <w:rPr>
          <w:lang w:val="en-US" w:eastAsia="en-US"/>
        </w:rPr>
        <w:t xml:space="preserve"> </w:t>
      </w:r>
      <w:r>
        <w:rPr>
          <w:sz w:val="28"/>
          <w:szCs w:val="28"/>
        </w:rPr>
        <w:t xml:space="preserve">ural.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A</w:t>
        <w:tab/>
        <w:t>F  2.  Dezvoltarea mijloacelor de transport și creșterea numărului de autovehicule nu au un impact negative asupra mediului ambient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A</w:t>
        <w:tab/>
        <w:t>F  3.  Cea mai eficientă metodă  de reducere a emisiilor poluante este instalarea catalizatorilor pe conducta de eșapament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A</w:t>
        <w:tab/>
        <w:t>F  4.  Mijloacele de transport tereste nu produc poluare fonic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. Identifică mijloace de transport care afectează mediul înconjurător prin poluare:</w:t>
      </w:r>
    </w:p>
    <w:p>
      <w:pPr>
        <w:pStyle w:val="Normal"/>
        <w:jc w:val="both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b.Ce posibilități de combatere a poluării fonice sunt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c. Cum se poate combate poluarea aerului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d. Care sunt energiile nepoluante ce se pot folosi în transporturi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Completați spațiile libere din enunțurile următoare astfel încât ele să devină corecte din punct de vedere științific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Tehnologiile neconvenționale în transporturi se pot referi atât la calea de deplasare cât și la 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Trenurile pe pernă magnetică folosesc pentru deplasare motoare …………………………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utomobilele cu hidrogen au la baza funcționării reacția dintre………………………………..din aerul mediului înconjurător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Ambarcațiunile pe pernă de aer se pot deplasa atât pe…… cât și pe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……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ncepe un mesaj prin care îți exprimi atitudinea față de poluarea mediului ambient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1:58:00Z</dcterms:created>
  <dc:creator>Domo</dc:creator>
  <dc:description/>
  <dc:language>en-US</dc:language>
  <cp:lastModifiedBy>Domo</cp:lastModifiedBy>
  <dcterms:modified xsi:type="dcterms:W3CDTF">2010-05-23T11:58:00Z</dcterms:modified>
  <cp:revision>2</cp:revision>
  <dc:subject/>
  <dc:title/>
</cp:coreProperties>
</file>