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36625</wp:posOffset>
            </wp:positionH>
            <wp:positionV relativeFrom="page">
              <wp:posOffset>753110</wp:posOffset>
            </wp:positionV>
            <wp:extent cx="5905500" cy="80797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07974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Test de evaluare</w:t>
      </w:r>
    </w:p>
    <w:p>
      <w:pPr>
        <w:pStyle w:val="Normal"/>
        <w:jc w:val="center"/>
        <w:rPr/>
      </w:pPr>
      <w:r>
        <w:rPr>
          <w:b/>
        </w:rPr>
        <w:t>Retele de transport ferovi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iteşte afirmaţiile de mai jos şi încercuieşte litera corespunzătoare răspunsului corect.</w:t>
      </w:r>
    </w:p>
    <w:p>
      <w:pPr>
        <w:pStyle w:val="Normal"/>
        <w:numPr>
          <w:ilvl w:val="1"/>
          <w:numId w:val="1"/>
        </w:numPr>
        <w:rPr/>
      </w:pPr>
      <w:r>
        <w:rPr/>
        <w:t>Terminalele în reţeaua de transport feroviar se numesc:</w:t>
      </w:r>
    </w:p>
    <w:p>
      <w:pPr>
        <w:pStyle w:val="Normal"/>
        <w:ind w:left="1080" w:hanging="0"/>
        <w:rPr/>
      </w:pPr>
      <w:r>
        <w:rPr/>
        <w:t>a. tunnel;</w:t>
        <w:tab/>
        <w:tab/>
        <w:t>b. staţie;</w:t>
        <w:tab/>
        <w:t>c. gara terminal;</w:t>
        <w:tab/>
        <w:t>d. autogara;</w:t>
      </w:r>
    </w:p>
    <w:p>
      <w:pPr>
        <w:pStyle w:val="Normal"/>
        <w:ind w:left="1080" w:hanging="0"/>
        <w:rPr/>
      </w:pPr>
      <w:r>
        <w:rPr/>
        <w:t>2.   Ecartamentul normal este ecartamentul caracterizat de distanţa dintre şine de:</w:t>
      </w:r>
    </w:p>
    <w:p>
      <w:pPr>
        <w:pStyle w:val="Normal"/>
        <w:ind w:left="1080" w:hanging="0"/>
        <w:rPr/>
      </w:pPr>
      <w:r>
        <w:rPr/>
        <w:t>a. 1524 mm;</w:t>
        <w:tab/>
        <w:tab/>
        <w:t>b. 600mm;</w:t>
        <w:tab/>
        <w:tab/>
        <w:t>c. 1435;</w:t>
        <w:tab/>
        <w:tab/>
        <w:t>c. 1000mm.</w:t>
      </w:r>
    </w:p>
    <w:p>
      <w:pPr>
        <w:pStyle w:val="Normal"/>
        <w:ind w:left="1080" w:hanging="0"/>
        <w:rPr/>
      </w:pPr>
      <w:r>
        <w:rPr/>
        <w:t>3. Este regională de cale ferată:</w:t>
      </w:r>
    </w:p>
    <w:p>
      <w:pPr>
        <w:pStyle w:val="Normal"/>
        <w:ind w:left="1080" w:hanging="0"/>
        <w:rPr/>
      </w:pPr>
      <w:r>
        <w:rPr/>
        <w:t>a. Cluj;</w:t>
        <w:tab/>
        <w:tab/>
        <w:t>b. Slănic Prahova;</w:t>
        <w:tab/>
        <w:tab/>
        <w:t>c. Târnăveni;</w:t>
        <w:tab/>
        <w:tab/>
        <w:t>c. Mangalia.</w:t>
      </w:r>
    </w:p>
    <w:p>
      <w:pPr>
        <w:pStyle w:val="Normal"/>
        <w:ind w:left="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7087235</wp:posOffset>
                </wp:positionV>
                <wp:extent cx="5942965" cy="79184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792000"/>
                          <a:chOff x="0" y="0"/>
                          <a:chExt cx="5942880" cy="79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7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760" y="159480"/>
                            <a:ext cx="91512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86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8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932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7880"/>
                              <a:ext cx="22860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-558.05pt;width:467.95pt;height:62.35pt" coordorigin="181,-11161" coordsize="9359,1247">
                <v:rect id="shape_0" stroked="f" o:allowincell="f" style="position:absolute;left:181;top:-11161;width:9358;height:1246;mso-wrap-style:none;v-text-anchor:middle;mso-position-horizontal:left">
                  <v:fill o:detectmouseclick="t" on="false"/>
                  <v:stroke color="#3465a4" joinstyle="round" endcap="flat"/>
                  <w10:wrap type="none"/>
                </v:rect>
                <v:line id="shape_0" from="541,-11161" to="541,-11161" stroked="t" o:allowincell="f" style="position:absolute;mso-position-horizontal:left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;top:-10910;width:1440;height:538">
                  <v:line id="shape_0" from="720,-10550" to="1439,-1055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-10729" to="1439,-10729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-10910" to="1800,-10731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-10550" to="1800,-10372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-10910" to="720,-10730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-10551" to="719,-10373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4. Semnul grafic convenţional pentru cale ferată este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85080"/>
                          <a:chOff x="0" y="0"/>
                          <a:chExt cx="594288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342360"/>
                            <a:ext cx="914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080" y="342360"/>
                            <a:ext cx="79884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79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8560" y="342360"/>
                            <a:ext cx="9144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227880"/>
                            <a:ext cx="1140480" cy="340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140480" cy="3409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227880"/>
                              <a:ext cx="11232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227880"/>
                              <a:ext cx="114480" cy="11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91512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22608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30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520" y="0"/>
                              <a:ext cx="2286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6080"/>
                              <a:ext cx="228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93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5360"/>
                              <a:ext cx="22860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3.95pt" coordorigin="0,0" coordsize="9359,1079">
                <v:rect id="shape_0" stroked="f" o:allowincell="f" style="position:absolute;left:0;top:0;width:93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659;top:539;width:143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679;top:539;width:1257;height:177">
                  <v:line id="shape_0" from="4679,539" to="5936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717" to="5936,7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659;top:539;width:143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159;top:358;width:1796;height:538">
                  <v:rect id="shape_0" fillcolor="white" stroked="t" o:allowincell="f" style="position:absolute;left:2160;top:359;width:1795;height:536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238;top:718;width:176;height:17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98;top:718;width:179;height:177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0;top:360;width:1440;height:532">
                  <v:line id="shape_0" from="360,716" to="1079,7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538" to="1079,5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360" to="1440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716" to="1440,8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360" to="360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715" to="359,89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080" w:hanging="0"/>
        <w:rPr/>
      </w:pPr>
      <w:r>
        <w:rPr/>
        <w:t xml:space="preserve">           </w:t>
      </w:r>
      <w:r>
        <w:rPr/>
        <w:t>a.</w:t>
        <w:tab/>
        <w:tab/>
        <w:tab/>
        <w:t xml:space="preserve">       b.</w:t>
        <w:tab/>
        <w:tab/>
        <w:tab/>
        <w:t xml:space="preserve">        c.</w:t>
        <w:tab/>
        <w:tab/>
        <w:tab/>
        <w:t xml:space="preserve">         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lang w:val="ro-RO"/>
        </w:rPr>
      </w:pPr>
      <w:r>
        <w:rPr/>
        <w:t xml:space="preserve">II. </w:t>
        <w:tab/>
        <w:t>Aranjeaz</w:t>
      </w:r>
      <w:r>
        <w:rPr>
          <w:lang w:val="ro-RO"/>
        </w:rPr>
        <w:t>ă în ordinea apariţiei următoarele tipuri de locomotive: locomotivă electrică, locomotivă diesel, locomotivă cu abur, locomotivă Diesel- electrică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II.       Prezintă  avantajele transportului feroviar faţă de celelalte tipuri de transporturi (rutier, aerian, pe apă)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V. Precizează care sunt tipurile de trenuri în circulaţie pe reţeaua feroviară din România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V. Completează spaţiile libere, astfel încât afirmaţiile să devină corecte din punct de vedere ştiinţific.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 xml:space="preserve"> </w:t>
      </w:r>
      <w:r>
        <w:rPr>
          <w:lang w:val="ro-RO"/>
        </w:rPr>
        <w:t>Rețeaua de transport feroviară este alcătuită din………………………….., noduri și ……………………………….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Principalele mijloace de transport feroviare sunt:………………………, …………….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  <w:t>………………</w:t>
      </w:r>
      <w:r>
        <w:rPr>
          <w:lang w:val="ro-RO"/>
        </w:rPr>
        <w:t>., ………………………………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Simbolul EN este utilizat pentru trenuri………………………………….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lang w:val="ro-RO"/>
        </w:rPr>
        <w:t>Transportul feroviar de mărfuri se realizează cu ajutorul ……………………………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7:44:00Z</dcterms:created>
  <dc:creator>Scoala Boian</dc:creator>
  <dc:description/>
  <dc:language>en-US</dc:language>
  <cp:lastModifiedBy>Domo</cp:lastModifiedBy>
  <dcterms:modified xsi:type="dcterms:W3CDTF">2010-05-16T17:44:00Z</dcterms:modified>
  <cp:revision>2</cp:revision>
  <dc:subject/>
  <dc:title>Test de evaluare nr</dc:title>
</cp:coreProperties>
</file>