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b/>
          <w:bCs/>
          <w:lang w:val="pt-BR"/>
        </w:rPr>
        <w:t>Titlu</w:t>
      </w:r>
      <w:r>
        <w:rPr>
          <w:lang w:val="pt-BR"/>
        </w:rPr>
        <w:t xml:space="preserve">: Fişă de observare a elevilor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bCs/>
          <w:lang w:val="pt-BR"/>
        </w:rPr>
        <w:t>Descriere</w:t>
      </w:r>
      <w:r>
        <w:rPr>
          <w:lang w:val="pt-BR"/>
        </w:rPr>
        <w:t>: Fişă de observare a elevilor pe parcursul derulării proiectului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bCs/>
          <w:lang w:val="pt-BR"/>
        </w:rPr>
        <w:t>Instrucţiuni</w:t>
      </w:r>
      <w:r>
        <w:rPr>
          <w:lang w:val="pt-BR"/>
        </w:rPr>
        <w:t>: Fişa se poate utiliza pentru a observa şi înregistra abilităţile de comunicare ale elevilor, de realizare a sarcinilor în timpul activităţilor de realizare a proiectului,  Se realizează pentru fiecare grup de lucru. Se poate extrapola şi pentru o utilizare individială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a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ipul evaluării: </w:t>
      </w:r>
      <w:r>
        <w:rPr>
          <w:bCs/>
        </w:rPr>
        <w:t>formativă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7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5"/>
        <w:gridCol w:w="1463"/>
        <w:gridCol w:w="1113"/>
        <w:gridCol w:w="1080"/>
        <w:gridCol w:w="1057"/>
        <w:gridCol w:w="2677"/>
      </w:tblGrid>
      <w:tr>
        <w:trPr>
          <w:tblHeader w:val="true"/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observării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r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eori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eu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dovedesc o gândire organizată în ideile pe care şi le împărtăşesc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contribuie în mod egal la discuţii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levilor le place să discute între ei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vii încurajează participarea la discuţii a tuturor colegilor de grup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vii ascultă cu grijă comentariile colegilor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îşi susţin opiniile prin informaţii şi logică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evii îşi exprimă dezacordul în mod respectuos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evii pot construi pornind de la ideile altora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Elevii apreciază comentariile bine făcute la adresa muncii lor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vii cer părerea colegilor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respectă părerile colegilor, chiar dacă sunt critice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respectă regulile de discuţie ale clasei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vii utili</w:t>
            </w:r>
            <w:r>
              <w:rPr>
                <w:lang w:val="ro-RO"/>
              </w:rPr>
              <w:t xml:space="preserve">zează </w:t>
            </w:r>
            <w:r>
              <w:rPr>
                <w:lang w:val="it-IT"/>
              </w:rPr>
              <w:t>eficient şi adecvat  informaţiile şi resurselor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/>
              <w:t>Elevii au documentaţia este foarte bine structurată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vii au materialele de prezentare  ingenios concepute, diverse şi profesionist realizate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vii utilizează surse de informare şi documentare foarte diversificate. 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evii stabilesc un plan de acţiune şi îl respectă cu rigurozitate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BR"/>
              </w:rPr>
              <w:t>Elevii au un limbaj de comunicare clar, adecvat, fără greşeli gramaticale sau de ortografie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Elevii au materiale de prezentare originale, elemente grafice deosebite, elementele informaţionale structurate adecvat şi profesionist.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Parteainferioaramacheteiz"/>
        <w:rPr>
          <w:lang w:val="it-IT"/>
        </w:rPr>
      </w:pPr>
      <w:r>
        <w:rPr>
          <w:lang w:val="it-IT"/>
        </w:rPr>
        <w:t>Bottom of Form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5:44:00Z</dcterms:created>
  <dc:creator>comp</dc:creator>
  <dc:description/>
  <cp:keywords/>
  <dc:language>en-US</dc:language>
  <cp:lastModifiedBy>Scoala Boian</cp:lastModifiedBy>
  <dcterms:modified xsi:type="dcterms:W3CDTF">2010-05-12T06:54:00Z</dcterms:modified>
  <cp:revision>4</cp:revision>
  <dc:subject/>
  <dc:title> </dc:title>
</cp:coreProperties>
</file>