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  <w:t>Listă de verificare proiect (broşură, PowerPoint)</w:t>
      </w:r>
    </w:p>
    <w:p>
      <w:pPr>
        <w:pStyle w:val="Heading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  <w:t>Rețele și mijloace de transport terestre</w:t>
      </w:r>
    </w:p>
    <w:p>
      <w:pPr>
        <w:pStyle w:val="Normal"/>
        <w:rPr>
          <w:lang w:val="it-IT"/>
        </w:rPr>
      </w:pPr>
      <w:r>
        <w:rPr>
          <w:lang w:val="it-IT"/>
        </w:rPr>
        <w:t>Grupa: 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ecţia: _____________________________________________________</w:t>
        <w:tab/>
        <w:tab/>
        <w:tab/>
        <w:tab/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  <w:t>Întrebarea unităţii: 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748"/>
      </w:tblGrid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DESIGN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ţia din prezentare este uşor de citit?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 spaţiul este folosit într-un mod corespunzător şi efectiv, în formatul cel mai potrivit?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ficele/ tabelele/ imaginile fac atractivă prezentarea şi au legătură cu ceea ce este prezentat?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venţierea  informaţiilor şi secţiunilor  prezentării este clară şi logică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40"/>
      </w:tblGrid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ŢINU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ceptul / procedeul urmărit este abordat / explicat corect din punct de vedere ştiinţific?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zultatele sunt explicate folosind terminologia corespunzătoare?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Implicaţiile activităţii desfăşurate, relativ la una din întrebările unităţii, sunt precizate? </w:t>
            </w:r>
          </w:p>
        </w:tc>
      </w:tr>
    </w:tbl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cantSplit w:val="true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TODA ŞTIINŢIFIC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S-a stabilit procedeul care va fi urmat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>S-au identificat sursele de informare</w:t>
            </w:r>
            <w:r>
              <w:rPr/>
              <w:t>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>S-a desfăşurat activitatea conform planului stabilit dinainte pentru fiecare grup</w:t>
            </w:r>
            <w:r>
              <w:rPr>
                <w:lang w:val="ro-RO"/>
              </w:rPr>
              <w:t>ă</w:t>
            </w:r>
            <w:r>
              <w:rPr/>
              <w:t>?</w:t>
            </w:r>
          </w:p>
        </w:tc>
      </w:tr>
    </w:tbl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40"/>
      </w:tblGrid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OMUNICARE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ile sunt comunicate eficient?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ele sunt comentate?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tografia şi regulile gramaticale sunt respectate?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extul este creativ şi angajant?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grafia este citată în mod corespunzător?</w:t>
            </w:r>
          </w:p>
        </w:tc>
      </w:tr>
    </w:tbl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  <w:t>Notă: Multiplicaţi lista şi completaţi-o periodic pe toată durata derulării proiectului.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>
          <w:b/>
          <w:sz w:val="28"/>
          <w:szCs w:val="28"/>
        </w:rPr>
        <w:t>Comentarii:</w:t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</w:r>
    </w:p>
    <w:p>
      <w:pPr>
        <w:pStyle w:val="Normal"/>
        <w:tabs>
          <w:tab w:val="clear" w:pos="720"/>
          <w:tab w:val="left" w:pos="10800" w:leader="none"/>
          <w:tab w:val="left" w:pos="12240" w:leader="underscore"/>
        </w:tabs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8:39:00Z</dcterms:created>
  <dc:creator>do-79400</dc:creator>
  <dc:description/>
  <dc:language>en-US</dc:language>
  <cp:lastModifiedBy>Domo</cp:lastModifiedBy>
  <cp:lastPrinted>1999-07-21T15:29:00Z</cp:lastPrinted>
  <dcterms:modified xsi:type="dcterms:W3CDTF">2010-05-11T18:39:00Z</dcterms:modified>
  <cp:revision>2</cp:revision>
  <dc:subject/>
  <dc:title>Project Assessment: Travel Newsletter</dc:title>
</cp:coreProperties>
</file>