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>Listă de verificare proiect macheta</w:t>
      </w:r>
    </w:p>
    <w:p>
      <w:pPr>
        <w:pStyle w:val="Heading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>Autostrada</w: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/>
          <w:sz w:val="36"/>
          <w:lang w:val="it-IT"/>
        </w:rPr>
      </w:r>
    </w:p>
    <w:p>
      <w:pPr>
        <w:pStyle w:val="Normal"/>
        <w:rPr/>
      </w:pPr>
      <w:r>
        <w:rPr>
          <w:lang w:val="it-IT"/>
        </w:rPr>
        <w:t>Grupa: 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cţia: _____________________________________________________</w:t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>Întrebarea unităţii: 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48"/>
      </w:tblGrid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 spaţiul este folosit într-un mod corespunzător şi efectiv, în formatul cel mai potrivit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ŢINU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ptul / procedeul urmărit este abordat / explicat corect din punct de vedere ştiinţific?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Rezultatele sunt explicate folosind terminologia corespunzătoare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plicaţiile activităţii desfăşurate, relativ la una din întrebările unităţii, sunt precizate? 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ODA ŞTIINŢIFIC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-a stabilit procedeul care va fi urm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S-au identificat sursele de informare</w:t>
            </w:r>
            <w:r>
              <w:rPr/>
              <w:t>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S-a desfăşurat activitatea conform planului stabilit dinainte pentru fiecare grup</w:t>
            </w:r>
            <w:r>
              <w:rPr>
                <w:lang w:val="ro-RO"/>
              </w:rPr>
              <w:t>ă</w:t>
            </w:r>
            <w:r>
              <w:rPr/>
              <w:t>?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MUNICARE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ele sunt comentate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ografia şi regulile gramaticale sunt respectate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xtul este creativ şi angajant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fia este citată în mod corespunzător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>Notă: Multiplicaţi lista şi completaţi-o periodic pe toată durata derulării proiectului.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>
          <w:b/>
          <w:sz w:val="28"/>
          <w:szCs w:val="28"/>
        </w:rPr>
        <w:t>Comentari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5:53:00Z</dcterms:created>
  <dc:creator>DOCUMENTARE 3</dc:creator>
  <dc:description/>
  <dc:language>en-US</dc:language>
  <cp:lastModifiedBy>Domo</cp:lastModifiedBy>
  <dcterms:modified xsi:type="dcterms:W3CDTF">2010-04-18T05:53:00Z</dcterms:modified>
  <cp:revision>2</cp:revision>
  <dc:subject/>
  <dc:title/>
</cp:coreProperties>
</file>